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泽泻叶提取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丽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9017825"/>
            <w:bookmarkStart w:id="3" w:name="__Fieldmark__8_23901782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9017825"/>
            <w:bookmarkStart w:id="7" w:name="__Fieldmark__10_23901782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榆鑫</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9017825"/>
            <w:bookmarkStart w:id="10" w:name="__Fieldmark__12_23901782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51980041935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9017825"/>
            <w:bookmarkStart w:id="20" w:name="__Fieldmark__19_23901782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9017825"/>
            <w:bookmarkStart w:id="35" w:name="__Fieldmark__32_23901782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9017825"/>
            <w:bookmarkStart w:id="48" w:name="__Fieldmark__45_23901782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9017825"/>
            <w:bookmarkStart w:id="62" w:name="__Fieldmark__61_23901782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9017825"/>
            <w:bookmarkStart w:id="76" w:name="__Fieldmark__77_23901782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9017825"/>
            <w:bookmarkStart w:id="78" w:name="__Fieldmark__78_23901782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9017825"/>
            <w:bookmarkStart w:id="82" w:name="__Fieldmark__84_23901782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9017825"/>
            <w:bookmarkStart w:id="84" w:name="__Fieldmark__85_23901782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9017825"/>
            <w:bookmarkStart w:id="93" w:name="__Fieldmark__86_23901782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9017825"/>
            <w:bookmarkStart w:id="95" w:name="__Fieldmark__87_23901782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9017825"/>
            <w:bookmarkStart w:id="97" w:name="__Fieldmark__88_23901782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9017825"/>
            <w:bookmarkStart w:id="125" w:name="__Fieldmark__113_23901782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9017825"/>
            <w:bookmarkStart w:id="127" w:name="__Fieldmark__114_23901782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殷中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39017825"/>
            <w:bookmarkStart w:id="154" w:name="__Fieldmark__150_23901782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邹元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39017825"/>
            <w:bookmarkStart w:id="157" w:name="__Fieldmark__152_23901782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39017825"/>
            <w:bookmarkStart w:id="160" w:name="__Fieldmark__154_239017825"/>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21T08:5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1-16-48-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