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泽泻叶提取物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农业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879837197"/>
            <w:bookmarkStart w:id="4" w:name="__Fieldmark__4_2879837197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879837197"/>
            <w:bookmarkStart w:id="6" w:name="__Fieldmark__5_2879837197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879837197"/>
            <w:bookmarkStart w:id="8" w:name="__Fieldmark__6_2879837197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879837197"/>
            <w:bookmarkStart w:id="10" w:name="__Fieldmark__7_2879837197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879837197"/>
            <w:bookmarkStart w:id="14" w:name="__Fieldmark__8_2879837197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879837197"/>
            <w:bookmarkStart w:id="16" w:name="__Fieldmark__9_2879837197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879837197"/>
            <w:bookmarkStart w:id="18" w:name="__Fieldmark__10_2879837197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879837197"/>
            <w:bookmarkStart w:id="20" w:name="__Fieldmark__11_2879837197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5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05-21T08:55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21-16-48-1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