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</w:rPr>
        <w:t>本发明公开了一种泽泻叶提取物及其制备方法，其中制备方法包括以下步骤：对泽泻叶酶解；过滤得到酶解后的滤渣和酶解液；将酶解后的滤渣用乙醇回流提取；过滤得到醇提后的滤渣和三萜类醇提液；将醇提后的滤渣与蒸馏水混合，煮沸，过滤；将过滤得到的滤液与酶解液合并，浓缩后离心，取上清液为浓缩液；对浓缩液使用</w:t>
      </w:r>
      <w:r>
        <w:rPr>
          <w:color w:val="000000"/>
        </w:rPr>
        <w:t>Sevage</w:t>
      </w:r>
      <w:r>
        <w:rPr>
          <w:color w:val="000000"/>
        </w:rPr>
        <w:t>法去除蛋白，离心取上清液为泽泻水提取液；向泽泻水提取液中加入无水乙醇，静置后离心，去除上清液，过滤得到固体，将固体烘干得到泽泻粗多糖；将三萜类醇提液浓缩，烘干得到泽泻三萜；将泽泻粗多糖和泽泻三萜混合得到泽泻叶提取物。本发明在动物饲养中起到促进生长发育，增强机体抗病能力，调节肠道菌群紊乱的作用，为开发预防腹泻的饲料添加剂奠定基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21T08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48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