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30676614"/>
            <w:bookmarkStart w:id="1" w:name="__Fieldmark__0_283067661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泽泻叶提取物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21165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211654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21T08:5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1-16-48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