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521165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5211657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521165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5211657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521165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5211657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521165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5211657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521165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5211657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sectPr>
      <w:headerReference w:type="default" r:id="rId7"/>
      <w:footerReference w:type="default" r:id="rId8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5-21T08:57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16-56-3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