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携式公路、铁路两用工具车</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蒋春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120842221"/>
            <w:bookmarkStart w:id="3" w:name="__Fieldmark__8_21208422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德蕊</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120842221"/>
            <w:bookmarkStart w:id="9" w:name="__Fieldmark__10_21208422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伍烯</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120842221"/>
            <w:bookmarkStart w:id="15" w:name="__Fieldmark__12_21208422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82319991118252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西南交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100000450752090P</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120842221"/>
            <w:bookmarkStart w:id="26" w:name="__Fieldmark__19_21208422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峨眉山市景</w:t>
            </w:r>
            <w:r>
              <w:rPr>
                <w:rFonts w:ascii="宋体;SimSun" w:hAnsi="宋体;SimSun" w:cs="宋体;SimSun"/>
                <w:szCs w:val="21"/>
              </w:rPr>
              <w:t>区路</w:t>
            </w:r>
            <w:r>
              <w:rPr>
                <w:rFonts w:cs="宋体;SimSun" w:ascii="宋体;SimSun" w:hAnsi="宋体;SimSun"/>
                <w:szCs w:val="21"/>
              </w:rPr>
              <w:t>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4202</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120842221"/>
            <w:bookmarkStart w:id="40" w:name="__Fieldmark__32_21208422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120842221"/>
            <w:bookmarkStart w:id="52" w:name="__Fieldmark__44_21208422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120842221"/>
            <w:bookmarkStart w:id="64" w:name="__Fieldmark__60_21208422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120842221"/>
            <w:bookmarkStart w:id="75" w:name="__Fieldmark__74_21208422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120842221"/>
            <w:bookmarkStart w:id="77" w:name="__Fieldmark__75_21208422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120842221"/>
            <w:bookmarkStart w:id="79" w:name="__Fieldmark__76_21208422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120842221"/>
            <w:bookmarkStart w:id="106" w:name="__Fieldmark__101_21208422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朱茂源</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2120842221"/>
            <w:bookmarkStart w:id="134" w:name="__Fieldmark__136_2120842221"/>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彭多</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2120842221"/>
            <w:bookmarkStart w:id="137" w:name="__Fieldmark__138_2120842221"/>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8" w:name="FMREInfo_Mark"/>
      <w:r>
        <w:rPr/>
        <w:t>【发明人英文信息】</w:t>
      </w:r>
      <w:bookmarkEnd w:id="13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39" w:name="发明人英文信息4"/>
            <w:bookmarkEnd w:id="13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5"/>
            <w:bookmarkEnd w:id="14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5-21T09:0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5-21-16-56-3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