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</w:rPr>
        <w:t>本实用新型涉及铁路巡道作业领域，具体涉及</w:t>
      </w:r>
      <w:r>
        <w:rPr>
          <w:sz w:val="24"/>
          <w:szCs w:val="24"/>
        </w:rPr>
        <w:t>一种便携式公路、铁路两用工具车，其</w:t>
      </w:r>
      <w:r>
        <w:rPr>
          <w:color w:val="000000"/>
          <w:sz w:val="24"/>
        </w:rPr>
        <w:t>针对现有铁路工具车</w:t>
      </w:r>
      <w:r>
        <w:rPr>
          <w:sz w:val="24"/>
          <w:szCs w:val="24"/>
        </w:rPr>
        <w:t>使用范围窄、以及铁路工具车搬上铁轨前和搬下铁轨后，工具车携带不易的问题，提供了一种便携式公路、铁路两用工具车，可伸缩，可折叠，车身上设计有铁路行走轮、可翻折的公路行走轮、照明灯和拖行手柄，扩大工具车适用范围，提高铁路工具车使用率，且</w:t>
      </w:r>
      <w:r>
        <w:rPr>
          <w:sz w:val="24"/>
        </w:rPr>
        <w:t>拆卸方便，便于携带和收纳，实用性强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6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5-21T08:56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1-16-56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