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63129307"/>
            <w:bookmarkStart w:id="1" w:name="__Fieldmark__0_236312930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携式公路、铁路两用工具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交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521170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11701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5-21T09:0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1-16-56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