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333971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双重固定的创可贴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94107234"/>
            <w:bookmarkStart w:id="5" w:name="__Fieldmark__6_59410723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94107234"/>
            <w:bookmarkStart w:id="8" w:name="__Fieldmark__8_59410723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519015164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5-22T02:17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2-10-15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