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333991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方便患者更换卧位预防压疮的床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270248374"/>
            <w:bookmarkStart w:id="5" w:name="__Fieldmark__6_127024837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270248374"/>
            <w:bookmarkStart w:id="8" w:name="__Fieldmark__8_127024837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428022500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5-26T01:21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6-09-19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