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74891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厌氧培养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77803590"/>
            <w:bookmarkStart w:id="2" w:name="__Fieldmark__4_417780359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14016400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77803590"/>
            <w:bookmarkStart w:id="4" w:name="__Fieldmark__10_417780359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77803590"/>
            <w:bookmarkStart w:id="6" w:name="__Fieldmark__16_417780359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77803590"/>
            <w:bookmarkStart w:id="8" w:name="__Fieldmark__17_417780359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Cs w:val="22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2"/>
              </w:rPr>
              <w:t>审查员在本次审查意见通知书指出使用时，氧菌的培养过程中容易产生一定量的水汽充斥在装置壳体的内部，从而容易影响厌氧菌的培养效果”，说明书中记载了“优选的，所述培养架两侧的外壁上皆固定有固定壳，且固定壳的内部设置有二氧化碳制备袋，并且固定壳的外壁上皆设置有等间距的透气孔”，固定壳</w:t>
            </w: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ascii="宋体;SimSun" w:hAnsi="宋体;SimSun" w:cs="宋体;SimSun"/>
                <w:szCs w:val="22"/>
              </w:rPr>
              <w:t>内部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中的化学物质通过透气孔</w:t>
            </w:r>
            <w:r>
              <w:rPr>
                <w:rFonts w:cs="宋体;SimSun" w:ascii="宋体;SimSun" w:hAnsi="宋体;SimSun"/>
                <w:szCs w:val="22"/>
              </w:rPr>
              <w:t>17</w:t>
            </w:r>
            <w:r>
              <w:rPr>
                <w:rFonts w:ascii="宋体;SimSun" w:hAnsi="宋体;SimSun" w:cs="宋体;SimSun"/>
                <w:szCs w:val="22"/>
              </w:rPr>
              <w:t>散发于壳体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的内部并与厌氧菌产生的水汽反应生成二氧化碳，但不清楚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中是何种化学物质，如何可以散发出来与水汽反应生成二氧化碳，对所属技术领域的技术人员来说，该手段是含糊不清的，根据说明书记载的内容无法实现，附图中也缺少实施该设想的具体产品结构，使得说明书及附图所记载的内容不能构成一个清楚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于审查员提出的问题，申请人认为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中的化学物质可为甲苯二异氰酸酯，甲苯二异氰酸酯与水作用会产生二氧化碳，由于固定壳的外壁上皆设置有等间距的透气孔，并且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的表面设置有水汽可入的孔洞，由于水汽充斥在空气中，穿过固定壳的外壁上的透气孔，并透过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表面的孔洞，水汽中的水分与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内部的甲苯二异氰酸酯发生反应生成二氧化碳，使得壳体</w:t>
            </w:r>
            <w:r>
              <w:rPr>
                <w:rFonts w:cs="宋体;SimSun" w:ascii="宋体;SimSun" w:hAnsi="宋体;SimSun"/>
                <w:szCs w:val="22"/>
              </w:rPr>
              <w:t>2</w:t>
            </w:r>
            <w:r>
              <w:rPr>
                <w:rFonts w:ascii="宋体;SimSun" w:hAnsi="宋体;SimSun" w:cs="宋体;SimSun"/>
                <w:szCs w:val="22"/>
              </w:rPr>
              <w:t>内部始终保持无氧状态，从而减少了水汽对厌氧菌培养产生的不利影响，并且二氧化碳制备袋</w:t>
            </w:r>
            <w:r>
              <w:rPr>
                <w:rFonts w:cs="宋体;SimSun" w:ascii="宋体;SimSun" w:hAnsi="宋体;SimSun"/>
                <w:szCs w:val="22"/>
              </w:rPr>
              <w:t>19</w:t>
            </w:r>
            <w:r>
              <w:rPr>
                <w:rFonts w:ascii="宋体;SimSun" w:hAnsi="宋体;SimSun" w:cs="宋体;SimSun"/>
                <w:szCs w:val="22"/>
              </w:rPr>
              <w:t>中的化学物质也可为其他的一切合理的化学物质，合理即可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2"/>
              </w:rPr>
              <w:t>最后，申请人对审查员认真细致的工作再次表示由衷的感谢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26T01:3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6-09-36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