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1620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ZmEDS</w:t>
            </w:r>
            <w:r>
              <w:rPr>
                <w:rFonts w:ascii="宋体;SimSun" w:hAnsi="宋体;SimSun" w:cs="宋体;SimSun"/>
              </w:rPr>
              <w:t>基因及其编码蛋白、定点突变基因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64397000"/>
            <w:bookmarkStart w:id="5" w:name="__Fieldmark__6_7643970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64397000"/>
            <w:bookmarkStart w:id="8" w:name="__Fieldmark__8_7643970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27T03:4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1-48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