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低温等离子体改性金钗石斛多糖、制备方法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罗傲雪</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799286053"/>
            <w:bookmarkStart w:id="3" w:name="__Fieldmark__8_279928605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范益军</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799286053"/>
            <w:bookmarkStart w:id="7" w:name="__Fieldmark__10_279928605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刚</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799286053"/>
            <w:bookmarkStart w:id="10" w:name="__Fieldmark__12_279928605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62219770916004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799286053"/>
            <w:bookmarkStart w:id="20" w:name="__Fieldmark__19_279928605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799286053"/>
            <w:bookmarkStart w:id="35" w:name="__Fieldmark__32_279928605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799286053"/>
            <w:bookmarkStart w:id="48" w:name="__Fieldmark__45_279928605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799286053"/>
            <w:bookmarkStart w:id="62" w:name="__Fieldmark__61_279928605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799286053"/>
            <w:bookmarkStart w:id="76" w:name="__Fieldmark__77_279928605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799286053"/>
            <w:bookmarkStart w:id="78" w:name="__Fieldmark__78_279928605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799286053"/>
            <w:bookmarkStart w:id="82" w:name="__Fieldmark__84_279928605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799286053"/>
            <w:bookmarkStart w:id="84" w:name="__Fieldmark__85_279928605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799286053"/>
            <w:bookmarkStart w:id="93" w:name="__Fieldmark__86_279928605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799286053"/>
            <w:bookmarkStart w:id="95" w:name="__Fieldmark__87_279928605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799286053"/>
            <w:bookmarkStart w:id="97" w:name="__Fieldmark__88_279928605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799286053"/>
            <w:bookmarkStart w:id="125" w:name="__Fieldmark__113_279928605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799286053"/>
            <w:bookmarkStart w:id="127" w:name="__Fieldmark__114_279928605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蒲尚饶</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799286053"/>
            <w:bookmarkStart w:id="154" w:name="__Fieldmark__150_279928605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蕾</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799286053"/>
            <w:bookmarkStart w:id="157" w:name="__Fieldmark__152_279928605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佩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799286053"/>
            <w:bookmarkStart w:id="160" w:name="__Fieldmark__154_2799286053"/>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缪荣素</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799286053"/>
            <w:bookmarkStart w:id="163" w:name="__Fieldmark__156_2799286053"/>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799286053"/>
            <w:bookmarkStart w:id="166" w:name="__Fieldmark__158_2799286053"/>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雪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2799286053"/>
            <w:bookmarkStart w:id="169" w:name="__Fieldmark__160_2799286053"/>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27T07:23: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7-15-18-5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