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低温等离子体改性金钗石斛多糖、制备方法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475063640"/>
            <w:bookmarkStart w:id="4" w:name="__Fieldmark__4_247506364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475063640"/>
            <w:bookmarkStart w:id="6" w:name="__Fieldmark__5_247506364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475063640"/>
            <w:bookmarkStart w:id="8" w:name="__Fieldmark__6_247506364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475063640"/>
            <w:bookmarkStart w:id="10" w:name="__Fieldmark__7_247506364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475063640"/>
            <w:bookmarkStart w:id="14" w:name="__Fieldmark__8_247506364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475063640"/>
            <w:bookmarkStart w:id="16" w:name="__Fieldmark__9_247506364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475063640"/>
            <w:bookmarkStart w:id="18" w:name="__Fieldmark__10_247506364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475063640"/>
            <w:bookmarkStart w:id="20" w:name="__Fieldmark__11_247506364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5-27T07:21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7-15-18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