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59137944"/>
            <w:bookmarkStart w:id="1" w:name="__Fieldmark__0_40591379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低温等离子体改性金钗石斛多糖、制备方法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715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71521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7T07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5-18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