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58540135"/>
            <w:bookmarkStart w:id="1" w:name="__Fieldmark__0_205854013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智能宠物托管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朗立工业产品设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27154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271545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27T07:4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7-15-34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