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宠物托管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照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85481309"/>
            <w:bookmarkStart w:id="3" w:name="__Fieldmark__8_16854813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85481309"/>
            <w:bookmarkStart w:id="9" w:name="__Fieldmark__10_16854813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85481309"/>
            <w:bookmarkStart w:id="15" w:name="__Fieldmark__12_16854813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9409080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朗立工业产品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14MA61XRNT62</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85481309"/>
            <w:bookmarkStart w:id="26" w:name="__Fieldmark__19_16854813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新都区新都大道</w:t>
            </w:r>
            <w:r>
              <w:rPr>
                <w:rFonts w:cs="宋体;SimSun" w:ascii="宋体;SimSun" w:hAnsi="宋体;SimSun"/>
                <w:szCs w:val="21"/>
                <w:lang w:val="en-US" w:eastAsia="en-US"/>
              </w:rPr>
              <w:t>8</w:t>
            </w:r>
            <w:r>
              <w:rPr>
                <w:rFonts w:ascii="宋体;SimSun" w:hAnsi="宋体;SimSun" w:cs="宋体;SimSun"/>
                <w:szCs w:val="21"/>
                <w:lang w:val="en-US" w:eastAsia="en-US"/>
              </w:rPr>
              <w:t>号西南石油大学科技园逸夫楼</w:t>
            </w:r>
            <w:r>
              <w:rPr>
                <w:rFonts w:cs="宋体;SimSun" w:ascii="宋体;SimSun" w:hAnsi="宋体;SimSun"/>
                <w:szCs w:val="21"/>
                <w:lang w:val="en-US" w:eastAsia="en-US"/>
              </w:rPr>
              <w:t>6</w:t>
            </w:r>
            <w:r>
              <w:rPr>
                <w:rFonts w:ascii="宋体;SimSun" w:hAnsi="宋体;SimSun" w:cs="宋体;SimSun"/>
                <w:szCs w:val="21"/>
                <w:lang w:val="en-US" w:eastAsia="en-US"/>
              </w:rPr>
              <w:t>楼</w:t>
            </w:r>
            <w:r>
              <w:rPr>
                <w:rFonts w:cs="宋体;SimSun" w:ascii="宋体;SimSun" w:hAnsi="宋体;SimSun"/>
                <w:szCs w:val="21"/>
                <w:lang w:val="en-US" w:eastAsia="en-US"/>
              </w:rPr>
              <w:t>612-2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85481309"/>
            <w:bookmarkStart w:id="40" w:name="__Fieldmark__32_16854813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85481309"/>
            <w:bookmarkStart w:id="52" w:name="__Fieldmark__44_16854813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85481309"/>
            <w:bookmarkStart w:id="64" w:name="__Fieldmark__60_16854813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85481309"/>
            <w:bookmarkStart w:id="75" w:name="__Fieldmark__74_16854813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85481309"/>
            <w:bookmarkStart w:id="77" w:name="__Fieldmark__75_16854813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85481309"/>
            <w:bookmarkStart w:id="79" w:name="__Fieldmark__76_16854813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85481309"/>
            <w:bookmarkStart w:id="106" w:name="__Fieldmark__101_16854813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rPr>
              <w:instrText xml:space="preserve"> FORMTEXT </w:instrText>
            </w:r>
            <w:bookmarkStart w:id="115" w:name="文字1_Copy_1"/>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7</w:t>
            </w:r>
            <w:r>
              <w:rPr>
                <w:rFonts w:cs="宋体;SimSun" w:ascii="宋体;SimSun" w:hAnsi="宋体;SimSun"/>
                <w:kern w:val="0"/>
              </w:rPr>
            </w:r>
            <w:r>
              <w:rPr>
                <w:kern w:val="0"/>
                <w:rFonts w:ascii="宋体;SimSun" w:hAnsi="宋体;SimSun" w:cs="宋体;SimSun"/>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牟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685481309"/>
            <w:bookmarkStart w:id="135" w:name="__Fieldmark__138_168548130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685481309"/>
            <w:bookmarkStart w:id="138" w:name="__Fieldmark__140_168548130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685481309"/>
            <w:bookmarkStart w:id="141" w:name="__Fieldmark__142_168548130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冷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685481309"/>
            <w:bookmarkStart w:id="144" w:name="__Fieldmark__144_168548130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艳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685481309"/>
            <w:bookmarkStart w:id="147" w:name="__Fieldmark__146_168548130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善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685481309"/>
            <w:bookmarkStart w:id="150" w:name="__Fieldmark__148_168548130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27T07: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7-15-34-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