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61777341"/>
            <w:bookmarkStart w:id="1" w:name="__Fieldmark__0_9617773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半夏清洗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中医药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716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7161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7T08:2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6-1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