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半夏清洗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中医药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45475614"/>
            <w:bookmarkStart w:id="4" w:name="__Fieldmark__4_414547561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45475614"/>
            <w:bookmarkStart w:id="6" w:name="__Fieldmark__5_414547561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45475614"/>
            <w:bookmarkStart w:id="8" w:name="__Fieldmark__6_414547561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45475614"/>
            <w:bookmarkStart w:id="10" w:name="__Fieldmark__7_414547561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45475614"/>
            <w:bookmarkStart w:id="14" w:name="__Fieldmark__8_414547561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45475614"/>
            <w:bookmarkStart w:id="16" w:name="__Fieldmark__9_414547561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45475614"/>
            <w:bookmarkStart w:id="18" w:name="__Fieldmark__10_414547561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45475614"/>
            <w:bookmarkStart w:id="20" w:name="__Fieldmark__11_414547561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27T08:2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6-1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