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半夏清洗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樊锐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40873971"/>
            <w:bookmarkStart w:id="3" w:name="__Fieldmark__8_14408739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关子赫</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40873971"/>
            <w:bookmarkStart w:id="7" w:name="__Fieldmark__10_14408739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谭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40873971"/>
            <w:bookmarkStart w:id="10" w:name="__Fieldmark__12_14408739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210319801021687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中医药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000414003578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40873971"/>
            <w:bookmarkStart w:id="20" w:name="__Fieldmark__19_14408739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香坊区和平路</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5004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40873971"/>
            <w:bookmarkStart w:id="35" w:name="__Fieldmark__32_14408739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40873971"/>
            <w:bookmarkStart w:id="48" w:name="__Fieldmark__45_14408739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40873971"/>
            <w:bookmarkStart w:id="62" w:name="__Fieldmark__61_14408739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40873971"/>
            <w:bookmarkStart w:id="76" w:name="__Fieldmark__77_14408739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40873971"/>
            <w:bookmarkStart w:id="78" w:name="__Fieldmark__78_14408739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40873971"/>
            <w:bookmarkStart w:id="82" w:name="__Fieldmark__84_14408739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40873971"/>
            <w:bookmarkStart w:id="84" w:name="__Fieldmark__85_14408739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40873971"/>
            <w:bookmarkStart w:id="93" w:name="__Fieldmark__86_14408739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40873971"/>
            <w:bookmarkStart w:id="95" w:name="__Fieldmark__87_14408739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40873971"/>
            <w:bookmarkStart w:id="97" w:name="__Fieldmark__88_14408739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40873971"/>
            <w:bookmarkStart w:id="125" w:name="__Fieldmark__113_14408739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40873971"/>
            <w:bookmarkStart w:id="127" w:name="__Fieldmark__114_14408739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庆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40873971"/>
            <w:bookmarkStart w:id="154" w:name="__Fieldmark__150_144087397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娄明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40873971"/>
            <w:bookmarkStart w:id="157" w:name="__Fieldmark__152_144087397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盛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40873971"/>
            <w:bookmarkStart w:id="160" w:name="__Fieldmark__154_144087397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440873971"/>
            <w:bookmarkStart w:id="163" w:name="__Fieldmark__156_1440873971"/>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27T08:2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7-16-15-4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