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26785233"/>
            <w:bookmarkStart w:id="1" w:name="__Fieldmark__0_17267852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无人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28140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81407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28T06:0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3-56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