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申请公开了一种输电线路压接管校正装置，其特征在于，包括：底座；立柱，中间设置有导向孔；数量为两根，对称设置在所述底座上；压槽，设置在所述底座上，与两根所述立柱相邻，槽面向上；压接盖板，位于两根立柱之间且位于所述压槽的上方，能够与所述压槽配合校正输电线路压接管；靠近立柱的两侧分别设置有与所述导向孔等宽的翼片；液压机构，固定在所述压接盖板上；顶板，位于所述液压机构上方；弹簧，在液压机构泄压后能够带动所述压接盖板沿着所述导向孔上移。本申请的一个技术效果在于，本申请能够用于输电线路压接管的校正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2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28T06:2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8-14-22-0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