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41520642"/>
            <w:bookmarkStart w:id="1" w:name="__Fieldmark__0_19415206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输电线路压接管校正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甘肃省电力公司白银供电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8143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81439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8T06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4-35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