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输电线路压接管校正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龙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72799137"/>
            <w:bookmarkStart w:id="3" w:name="__Fieldmark__8_407279913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伟权</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72799137"/>
            <w:bookmarkStart w:id="9" w:name="__Fieldmark__10_407279913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72799137"/>
            <w:bookmarkStart w:id="15" w:name="__Fieldmark__12_407279913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24251980122416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甘肃省电力公司白银供电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62040022476160X0</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72799137"/>
            <w:bookmarkStart w:id="26" w:name="__Fieldmark__19_407279913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白银区人民路</w:t>
            </w:r>
            <w:r>
              <w:rPr>
                <w:rFonts w:cs="宋体;SimSun" w:ascii="宋体;SimSun" w:hAnsi="宋体;SimSun"/>
                <w:szCs w:val="21"/>
                <w:lang w:val="en-US" w:eastAsia="en-US"/>
              </w:rPr>
              <w:t>6</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9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8091185277</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72799137"/>
            <w:bookmarkStart w:id="40" w:name="__Fieldmark__32_407279913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72799137"/>
            <w:bookmarkStart w:id="52" w:name="__Fieldmark__44_407279913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72799137"/>
            <w:bookmarkStart w:id="64" w:name="__Fieldmark__60_407279913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72799137"/>
            <w:bookmarkStart w:id="75" w:name="__Fieldmark__74_407279913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72799137"/>
            <w:bookmarkStart w:id="77" w:name="__Fieldmark__75_407279913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72799137"/>
            <w:bookmarkStart w:id="79" w:name="__Fieldmark__76_407279913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72799137"/>
            <w:bookmarkStart w:id="106" w:name="__Fieldmark__101_407279913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7</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侯宇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072799137"/>
            <w:bookmarkStart w:id="134" w:name="__Fieldmark__136_407279913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旭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072799137"/>
            <w:bookmarkStart w:id="137" w:name="__Fieldmark__138_407279913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民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4072799137"/>
            <w:bookmarkStart w:id="140" w:name="__Fieldmark__140_407279913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郝少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4072799137"/>
            <w:bookmarkStart w:id="143" w:name="__Fieldmark__142_4072799137"/>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尚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4072799137"/>
            <w:bookmarkStart w:id="146" w:name="__Fieldmark__144_4072799137"/>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文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4072799137"/>
            <w:bookmarkStart w:id="149" w:name="__Fieldmark__146_4072799137"/>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4072799137"/>
            <w:bookmarkStart w:id="152" w:name="__Fieldmark__148_4072799137"/>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南霁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4072799137"/>
            <w:bookmarkStart w:id="155" w:name="__Fieldmark__150_4072799137"/>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6"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7" w:name="__Fieldmark__152_4072799137"/>
            <w:bookmarkStart w:id="158" w:name="__Fieldmark__152_4072799137"/>
            <w:bookmarkEnd w:id="15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2_姓名"/>
                  <w:enabled/>
                  <w:calcOnExit w:val="0"/>
                  <w:statusText w:type="text" w:val="发明人_其他发明人12_姓名"/>
                  <w:textInput>
                    <w:maxLength w:val="64"/>
                  </w:textInput>
                </w:ffData>
              </w:fldChar>
            </w:r>
            <w:r>
              <w:rPr>
                <w:szCs w:val="21"/>
                <w:rFonts w:cs="宋体;SimSun" w:ascii="宋体;SimSun" w:hAnsi="宋体;SimSun"/>
                <w:lang w:val="en-US" w:eastAsia="en-US"/>
              </w:rPr>
              <w:instrText xml:space="preserve"> FORMTEXT </w:instrText>
            </w:r>
            <w:bookmarkStart w:id="159" w:name="发明人_其他发明人12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0" w:name="__Fieldmark__154_4072799137"/>
            <w:bookmarkStart w:id="161" w:name="__Fieldmark__154_4072799137"/>
            <w:bookmarkEnd w:id="16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3_姓名"/>
                  <w:enabled/>
                  <w:calcOnExit w:val="0"/>
                  <w:statusText w:type="text" w:val="发明人_其他发明人13_姓名"/>
                  <w:textInput>
                    <w:maxLength w:val="64"/>
                  </w:textInput>
                </w:ffData>
              </w:fldChar>
            </w:r>
            <w:r>
              <w:rPr>
                <w:szCs w:val="21"/>
                <w:rFonts w:cs="宋体;SimSun" w:ascii="宋体;SimSun" w:hAnsi="宋体;SimSun"/>
                <w:lang w:val="en-US" w:eastAsia="en-US"/>
              </w:rPr>
              <w:instrText xml:space="preserve"> FORMTEXT </w:instrText>
            </w:r>
            <w:bookmarkStart w:id="162" w:name="发明人_其他发明人1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安志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3" w:name="__Fieldmark__156_4072799137"/>
            <w:bookmarkStart w:id="164" w:name="__Fieldmark__156_4072799137"/>
            <w:bookmarkEnd w:id="16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4_姓名"/>
                  <w:enabled/>
                  <w:calcOnExit w:val="0"/>
                  <w:statusText w:type="text" w:val="发明人_其他发明人14_姓名"/>
                  <w:textInput>
                    <w:maxLength w:val="64"/>
                  </w:textInput>
                </w:ffData>
              </w:fldChar>
            </w:r>
            <w:r>
              <w:rPr>
                <w:szCs w:val="21"/>
                <w:rFonts w:cs="宋体;SimSun" w:ascii="宋体;SimSun" w:hAnsi="宋体;SimSun"/>
                <w:lang w:val="en-US" w:eastAsia="en-US"/>
              </w:rPr>
              <w:instrText xml:space="preserve"> FORMTEXT </w:instrText>
            </w:r>
            <w:bookmarkStart w:id="165" w:name="发明人_其他发明人1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永祥</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6" w:name="__Fieldmark__158_4072799137"/>
            <w:bookmarkStart w:id="167" w:name="__Fieldmark__158_4072799137"/>
            <w:bookmarkEnd w:id="16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5_姓名"/>
                  <w:enabled/>
                  <w:calcOnExit w:val="0"/>
                  <w:statusText w:type="text" w:val="发明人_其他发明人15_姓名"/>
                  <w:textInput>
                    <w:maxLength w:val="64"/>
                  </w:textInput>
                </w:ffData>
              </w:fldChar>
            </w:r>
            <w:r>
              <w:rPr>
                <w:szCs w:val="21"/>
                <w:rFonts w:cs="宋体;SimSun" w:ascii="宋体;SimSun" w:hAnsi="宋体;SimSun"/>
                <w:lang w:val="en-US" w:eastAsia="en-US"/>
              </w:rPr>
              <w:instrText xml:space="preserve"> FORMTEXT </w:instrText>
            </w:r>
            <w:bookmarkStart w:id="168" w:name="发明人_其他发明人1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董文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9" w:name="__Fieldmark__160_4072799137"/>
            <w:bookmarkStart w:id="170" w:name="__Fieldmark__160_4072799137"/>
            <w:bookmarkEnd w:id="17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6_姓名"/>
                  <w:enabled/>
                  <w:calcOnExit w:val="0"/>
                  <w:statusText w:type="text" w:val="发明人_其他发明人16_姓名"/>
                  <w:textInput>
                    <w:maxLength w:val="64"/>
                  </w:textInput>
                </w:ffData>
              </w:fldChar>
            </w:r>
            <w:r>
              <w:rPr>
                <w:szCs w:val="21"/>
                <w:rFonts w:cs="宋体;SimSun" w:ascii="宋体;SimSun" w:hAnsi="宋体;SimSun"/>
                <w:lang w:val="en-US" w:eastAsia="en-US"/>
              </w:rPr>
              <w:instrText xml:space="preserve"> FORMTEXT </w:instrText>
            </w:r>
            <w:bookmarkStart w:id="171" w:name="发明人_其他发明人1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建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7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2" w:name="__Fieldmark__162_4072799137"/>
            <w:bookmarkStart w:id="173" w:name="__Fieldmark__162_4072799137"/>
            <w:bookmarkEnd w:id="17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7_姓名"/>
                  <w:enabled/>
                  <w:calcOnExit w:val="0"/>
                  <w:statusText w:type="text" w:val="发明人_其他发明人17_姓名"/>
                  <w:textInput>
                    <w:maxLength w:val="64"/>
                  </w:textInput>
                </w:ffData>
              </w:fldChar>
            </w:r>
            <w:r>
              <w:rPr>
                <w:szCs w:val="21"/>
                <w:rFonts w:cs="宋体;SimSun" w:ascii="宋体;SimSun" w:hAnsi="宋体;SimSun"/>
                <w:lang w:val="en-US" w:eastAsia="en-US"/>
              </w:rPr>
              <w:instrText xml:space="preserve"> FORMTEXT </w:instrText>
            </w:r>
            <w:bookmarkStart w:id="174" w:name="发明人_其他发明人1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多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7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5" w:name="__Fieldmark__164_4072799137"/>
            <w:bookmarkStart w:id="176" w:name="__Fieldmark__164_4072799137"/>
            <w:bookmarkEnd w:id="17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8_姓名"/>
                  <w:enabled/>
                  <w:calcOnExit w:val="0"/>
                  <w:statusText w:type="text" w:val="发明人_其他发明人18_姓名"/>
                  <w:textInput>
                    <w:maxLength w:val="64"/>
                  </w:textInput>
                </w:ffData>
              </w:fldChar>
            </w:r>
            <w:r>
              <w:rPr>
                <w:szCs w:val="21"/>
                <w:rFonts w:cs="宋体;SimSun" w:ascii="宋体;SimSun" w:hAnsi="宋体;SimSun"/>
                <w:lang w:val="en-US" w:eastAsia="en-US"/>
              </w:rPr>
              <w:instrText xml:space="preserve"> FORMTEXT </w:instrText>
            </w:r>
            <w:bookmarkStart w:id="177" w:name="发明人_其他发明人1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生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7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8" w:name="__Fieldmark__166_4072799137"/>
            <w:bookmarkStart w:id="179" w:name="__Fieldmark__166_4072799137"/>
            <w:bookmarkEnd w:id="17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80" w:name="FMREInfo_Mark"/>
      <w:r>
        <w:rPr/>
        <w:t>【发明人英文信息】</w:t>
      </w:r>
      <w:bookmarkEnd w:id="18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1" w:name="发明人英文信息4"/>
            <w:bookmarkEnd w:id="18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2" w:name="发明人英文信息5"/>
            <w:bookmarkEnd w:id="18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3" w:name="发明人英文信息6"/>
            <w:bookmarkEnd w:id="18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4" w:name="发明人英文信息7"/>
            <w:bookmarkEnd w:id="18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5" w:name="发明人英文信息8"/>
            <w:bookmarkEnd w:id="18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6" w:name="发明人英文信息9"/>
            <w:bookmarkEnd w:id="18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7" w:name="发明人英文信息10"/>
            <w:bookmarkEnd w:id="187"/>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8" w:name="发明人英文信息11"/>
            <w:bookmarkEnd w:id="188"/>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9" w:name="发明人英文信息12"/>
            <w:bookmarkEnd w:id="189"/>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0" w:name="发明人英文信息13"/>
            <w:bookmarkEnd w:id="190"/>
            <w:r>
              <w:rPr>
                <w:rFonts w:ascii="宋体;SimSun" w:hAnsi="宋体;SimSun" w:cs="宋体;SimSun"/>
                <w:szCs w:val="21"/>
              </w:rPr>
              <w:t>发明人</w:t>
            </w:r>
            <w:r>
              <w:rPr>
                <w:rFonts w:cs="宋体;SimSun" w:ascii="宋体;SimSun" w:hAnsi="宋体;SimSun"/>
                <w:szCs w:val="21"/>
              </w:rPr>
              <w:t>13</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0"/>
                  <w:enabled/>
                  <w:calcOnExit w:val="0"/>
                  <w:statusText w:type="text" w:val="发明人_其他发明人12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1" w:name="发明人英文信息14"/>
            <w:bookmarkEnd w:id="191"/>
            <w:r>
              <w:rPr>
                <w:rFonts w:ascii="宋体;SimSun" w:hAnsi="宋体;SimSun" w:cs="宋体;SimSun"/>
                <w:szCs w:val="21"/>
              </w:rPr>
              <w:t>发明人</w:t>
            </w:r>
            <w:r>
              <w:rPr>
                <w:rFonts w:cs="宋体;SimSun" w:ascii="宋体;SimSun" w:hAnsi="宋体;SimSun"/>
                <w:szCs w:val="21"/>
              </w:rPr>
              <w:t>1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1"/>
                  <w:enabled/>
                  <w:calcOnExit w:val="0"/>
                  <w:statusText w:type="text" w:val="发明人_其他发明人1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2" w:name="发明人英文信息15"/>
            <w:bookmarkEnd w:id="192"/>
            <w:r>
              <w:rPr>
                <w:rFonts w:ascii="宋体;SimSun" w:hAnsi="宋体;SimSun" w:cs="宋体;SimSun"/>
                <w:szCs w:val="21"/>
              </w:rPr>
              <w:t>发明人</w:t>
            </w:r>
            <w:r>
              <w:rPr>
                <w:rFonts w:cs="宋体;SimSun" w:ascii="宋体;SimSun" w:hAnsi="宋体;SimSun"/>
                <w:szCs w:val="21"/>
              </w:rPr>
              <w:t>1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2"/>
                  <w:enabled/>
                  <w:calcOnExit w:val="0"/>
                  <w:statusText w:type="text" w:val="发明人_其他发明人1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3" w:name="发明人英文信息16"/>
            <w:bookmarkEnd w:id="193"/>
            <w:r>
              <w:rPr>
                <w:rFonts w:ascii="宋体;SimSun" w:hAnsi="宋体;SimSun" w:cs="宋体;SimSun"/>
                <w:szCs w:val="21"/>
              </w:rPr>
              <w:t>发明人</w:t>
            </w:r>
            <w:r>
              <w:rPr>
                <w:rFonts w:cs="宋体;SimSun" w:ascii="宋体;SimSun" w:hAnsi="宋体;SimSun"/>
                <w:szCs w:val="21"/>
              </w:rPr>
              <w:t>1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3"/>
                  <w:enabled/>
                  <w:calcOnExit w:val="0"/>
                  <w:statusText w:type="text" w:val="发明人_其他发明人1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4" w:name="发明人英文信息17"/>
            <w:bookmarkEnd w:id="194"/>
            <w:r>
              <w:rPr>
                <w:rFonts w:ascii="宋体;SimSun" w:hAnsi="宋体;SimSun" w:cs="宋体;SimSun"/>
                <w:szCs w:val="21"/>
              </w:rPr>
              <w:t>发明人</w:t>
            </w:r>
            <w:r>
              <w:rPr>
                <w:rFonts w:cs="宋体;SimSun" w:ascii="宋体;SimSun" w:hAnsi="宋体;SimSun"/>
                <w:szCs w:val="21"/>
              </w:rPr>
              <w:t>1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4"/>
                  <w:enabled/>
                  <w:calcOnExit w:val="0"/>
                  <w:statusText w:type="text" w:val="发明人_其他发明人1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5" w:name="发明人英文信息18"/>
            <w:bookmarkEnd w:id="195"/>
            <w:r>
              <w:rPr>
                <w:rFonts w:ascii="宋体;SimSun" w:hAnsi="宋体;SimSun" w:cs="宋体;SimSun"/>
                <w:szCs w:val="21"/>
              </w:rPr>
              <w:t>发明人</w:t>
            </w:r>
            <w:r>
              <w:rPr>
                <w:rFonts w:cs="宋体;SimSun" w:ascii="宋体;SimSun" w:hAnsi="宋体;SimSun"/>
                <w:szCs w:val="21"/>
              </w:rPr>
              <w:t>1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5"/>
                  <w:enabled/>
                  <w:calcOnExit w:val="0"/>
                  <w:statusText w:type="text" w:val="发明人_其他发明人1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6" w:name="发明人英文信息19"/>
            <w:bookmarkEnd w:id="196"/>
            <w:r>
              <w:rPr>
                <w:rFonts w:ascii="宋体;SimSun" w:hAnsi="宋体;SimSun" w:cs="宋体;SimSun"/>
                <w:szCs w:val="21"/>
              </w:rPr>
              <w:t>发明人</w:t>
            </w:r>
            <w:r>
              <w:rPr>
                <w:rFonts w:cs="宋体;SimSun" w:ascii="宋体;SimSun" w:hAnsi="宋体;SimSun"/>
                <w:szCs w:val="21"/>
              </w:rPr>
              <w:t>1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6"/>
                  <w:enabled/>
                  <w:calcOnExit w:val="0"/>
                  <w:statusText w:type="text" w:val="发明人_其他发明人1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28T06:4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8-14-35-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