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28142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81423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28142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281423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28142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281423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28T06:2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8-14-22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