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28150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281503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28150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281504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528150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281504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28T07:0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8-15-02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