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287875424"/>
            <w:bookmarkStart w:id="1" w:name="__Fieldmark__0_328787542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粮食抑尘斗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马天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528151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281511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5-28T07:12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28-15-08-2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