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基于机器学习的工控环境智能安全检测系统与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金隼智安科技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884403624"/>
            <w:bookmarkStart w:id="4" w:name="__Fieldmark__4_288440362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884403624"/>
            <w:bookmarkStart w:id="6" w:name="__Fieldmark__5_2884403624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884403624"/>
            <w:bookmarkStart w:id="8" w:name="__Fieldmark__6_2884403624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884403624"/>
            <w:bookmarkStart w:id="10" w:name="__Fieldmark__7_288440362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884403624"/>
            <w:bookmarkStart w:id="14" w:name="__Fieldmark__8_2884403624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884403624"/>
            <w:bookmarkStart w:id="16" w:name="__Fieldmark__9_288440362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884403624"/>
            <w:bookmarkStart w:id="18" w:name="__Fieldmark__10_2884403624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884403624"/>
            <w:bookmarkStart w:id="20" w:name="__Fieldmark__11_2884403624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5-29T02:2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17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