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88915217"/>
            <w:bookmarkStart w:id="1" w:name="__Fieldmark__0_268891521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基于机器学习的工控环境智能安全检测系统与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金隼智安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29102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91022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29T02:2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9-10-17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