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基于机器学习的工控环境智能安全检测系统与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朱宇坤</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700486806"/>
            <w:bookmarkStart w:id="3" w:name="__Fieldmark__8_170048680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黄晓祥</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700486806"/>
            <w:bookmarkStart w:id="7" w:name="__Fieldmark__10_170048680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700486806"/>
            <w:bookmarkStart w:id="10" w:name="__Fieldmark__12_170048680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2108119960410781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金隼智安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0MA68KWC75K</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700486806"/>
            <w:bookmarkStart w:id="20" w:name="__Fieldmark__19_170048680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区益州大道</w:t>
            </w:r>
            <w:r>
              <w:rPr/>
              <w:t>北段</w:t>
            </w:r>
            <w:r>
              <w:rPr/>
              <w:t>388</w:t>
            </w:r>
            <w:r>
              <w:rPr/>
              <w:t>号</w:t>
            </w:r>
            <w:r>
              <w:rPr/>
              <w:t>8</w:t>
            </w:r>
            <w:r>
              <w:rPr/>
              <w:t>栋</w:t>
            </w:r>
            <w:r>
              <w:rPr/>
              <w:t>4</w:t>
            </w:r>
            <w:r>
              <w:rPr/>
              <w:t>层</w:t>
            </w:r>
            <w:r>
              <w:rPr/>
              <w:t>42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700486806"/>
            <w:bookmarkStart w:id="35" w:name="__Fieldmark__32_170048680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700486806"/>
            <w:bookmarkStart w:id="48" w:name="__Fieldmark__45_170048680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700486806"/>
            <w:bookmarkStart w:id="62" w:name="__Fieldmark__61_170048680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700486806"/>
            <w:bookmarkStart w:id="76" w:name="__Fieldmark__77_170048680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700486806"/>
            <w:bookmarkStart w:id="78" w:name="__Fieldmark__78_170048680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700486806"/>
            <w:bookmarkStart w:id="82" w:name="__Fieldmark__84_170048680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700486806"/>
            <w:bookmarkStart w:id="84" w:name="__Fieldmark__85_170048680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700486806"/>
            <w:bookmarkStart w:id="93" w:name="__Fieldmark__86_170048680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700486806"/>
            <w:bookmarkStart w:id="95" w:name="__Fieldmark__87_170048680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700486806"/>
            <w:bookmarkStart w:id="97" w:name="__Fieldmark__88_170048680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700486806"/>
            <w:bookmarkStart w:id="125" w:name="__Fieldmark__113_170048680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700486806"/>
            <w:bookmarkStart w:id="127" w:name="__Fieldmark__114_170048680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5</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5-29T02:23: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9-10-17-1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