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529102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291020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529102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291020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5-29T02:20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9-10-17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