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808061335"/>
            <w:bookmarkStart w:id="1" w:name="__Fieldmark__0_380806133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边缘安全计算节点的知识库信息同步系统和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金隼智安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29103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291030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29T02:3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9-10-27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