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边缘安全计算节点的知识库信息同步系统和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朱宇坤</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4059221228"/>
            <w:bookmarkStart w:id="3" w:name="__Fieldmark__8_4059221228"/>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黄晓祥</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4059221228"/>
            <w:bookmarkStart w:id="7" w:name="__Fieldmark__10_4059221228"/>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4059221228"/>
            <w:bookmarkStart w:id="10" w:name="__Fieldmark__12_4059221228"/>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21081199604107816</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成都金隼智安科技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10100MA68KWC75K</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4059221228"/>
            <w:bookmarkStart w:id="20" w:name="__Fieldmark__19_4059221228"/>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高新区益州大道</w:t>
            </w:r>
            <w:r>
              <w:rPr/>
              <w:t>北段</w:t>
            </w:r>
            <w:r>
              <w:rPr/>
              <w:t>388</w:t>
            </w:r>
            <w:r>
              <w:rPr/>
              <w:t>号</w:t>
            </w:r>
            <w:r>
              <w:rPr/>
              <w:t>8</w:t>
            </w:r>
            <w:r>
              <w:rPr/>
              <w:t>栋</w:t>
            </w:r>
            <w:r>
              <w:rPr/>
              <w:t>4</w:t>
            </w:r>
            <w:r>
              <w:rPr/>
              <w:t>层</w:t>
            </w:r>
            <w:r>
              <w:rPr/>
              <w:t>42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4059221228"/>
            <w:bookmarkStart w:id="35" w:name="__Fieldmark__32_4059221228"/>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4059221228"/>
            <w:bookmarkStart w:id="48" w:name="__Fieldmark__45_4059221228"/>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4059221228"/>
            <w:bookmarkStart w:id="62" w:name="__Fieldmark__61_4059221228"/>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4059221228"/>
            <w:bookmarkStart w:id="76" w:name="__Fieldmark__77_4059221228"/>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4059221228"/>
            <w:bookmarkStart w:id="78" w:name="__Fieldmark__78_4059221228"/>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4059221228"/>
            <w:bookmarkStart w:id="82" w:name="__Fieldmark__84_4059221228"/>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4059221228"/>
            <w:bookmarkStart w:id="84" w:name="__Fieldmark__85_4059221228"/>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4059221228"/>
            <w:bookmarkStart w:id="93" w:name="__Fieldmark__86_4059221228"/>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4059221228"/>
            <w:bookmarkStart w:id="95" w:name="__Fieldmark__87_4059221228"/>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4059221228"/>
            <w:bookmarkStart w:id="97" w:name="__Fieldmark__88_4059221228"/>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4059221228"/>
            <w:bookmarkStart w:id="125" w:name="__Fieldmark__113_4059221228"/>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4059221228"/>
            <w:bookmarkStart w:id="127" w:name="__Fieldmark__114_4059221228"/>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8</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5</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9</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5-29T02:31: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29-10-27-16</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