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29102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91028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29T02:2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9-10-2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