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边缘安全计算节点的知识库信息同步系统和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金隼智安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157712016"/>
            <w:bookmarkStart w:id="4" w:name="__Fieldmark__4_415771201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157712016"/>
            <w:bookmarkStart w:id="6" w:name="__Fieldmark__5_415771201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157712016"/>
            <w:bookmarkStart w:id="8" w:name="__Fieldmark__6_415771201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157712016"/>
            <w:bookmarkStart w:id="10" w:name="__Fieldmark__7_415771201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157712016"/>
            <w:bookmarkStart w:id="14" w:name="__Fieldmark__8_415771201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157712016"/>
            <w:bookmarkStart w:id="16" w:name="__Fieldmark__9_415771201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157712016"/>
            <w:bookmarkStart w:id="18" w:name="__Fieldmark__10_415771201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157712016"/>
            <w:bookmarkStart w:id="20" w:name="__Fieldmark__11_415771201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5-29T02:31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9-10-27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