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_GB2312"/>
          <w:sz w:val="28"/>
          <w:szCs w:val="28"/>
        </w:rPr>
        <w:t>本发明公开了一种边缘安全计算节点的知识库信息同步系统和方法，包括外网节点、外部处理单元、隔离转发区、内部处理单元、内网节点；外网节点检测知识库变化情况启动同步调度，将需要同步的信息发送至外部处理单元。外部处理单元将接收的</w:t>
      </w:r>
      <w:r>
        <w:rPr>
          <w:rFonts w:eastAsia="楷体_GB2312"/>
          <w:sz w:val="28"/>
          <w:szCs w:val="28"/>
        </w:rPr>
        <w:t>TCP/IP</w:t>
      </w:r>
      <w:r>
        <w:rPr>
          <w:rFonts w:eastAsia="楷体_GB2312"/>
          <w:sz w:val="28"/>
          <w:szCs w:val="28"/>
        </w:rPr>
        <w:t>协议数据包分解并重新封装为专用协议数据包；隔离转发区先后与外部处理单元和内部处理单元相连，将专用协议数据包转发至内部处理单元；内部处理单元将专用协议数据包重新封装为</w:t>
      </w:r>
      <w:r>
        <w:rPr>
          <w:rFonts w:eastAsia="楷体_GB2312"/>
          <w:sz w:val="28"/>
          <w:szCs w:val="28"/>
        </w:rPr>
        <w:t>TCP/IP</w:t>
      </w:r>
      <w:r>
        <w:rPr>
          <w:rFonts w:eastAsia="楷体_GB2312"/>
          <w:sz w:val="28"/>
          <w:szCs w:val="28"/>
        </w:rPr>
        <w:t>协议数据包，然后转发至内网节点。内网节点处理数据包，得到知识库同步数据，并根据同步策略实现本地知识库同步。本发明也能够应对非物理隔离条件下，知识库信息的同步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2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29T02:2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9-10-27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