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1586159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小儿俯卧位床垫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乌鲁木齐市第一人民院（乌鲁木齐儿童医院）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227660341"/>
            <w:bookmarkStart w:id="5" w:name="__Fieldmark__6_122766034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227660341"/>
            <w:bookmarkStart w:id="8" w:name="__Fieldmark__8_122766034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527020682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9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将“气垫”书写错误，应为“托垫”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将“气垫”书写错误，应为“托垫”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6-01T06:15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01-14-13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