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装配式桥梁预制构件生产方法，其特征在于：包括下述步骤：</w:t>
      </w:r>
    </w:p>
    <w:p>
      <w:pPr>
        <w:pStyle w:val="Style16"/>
        <w:rPr/>
      </w:pPr>
      <w:r>
        <w:rPr/>
        <w:t>步骤一、生产线布置：在施工场地上铺设浇筑线，所述浇筑线包括第一轨道、与预制构件侧壁相配合的侧模组件、以及可移动的设置在所述第一轨道上的行走车，在所述行走车上设置有与预制构件底部形状相配合的底模，</w:t>
      </w:r>
    </w:p>
    <w:p>
      <w:pPr>
        <w:pStyle w:val="Style16"/>
        <w:rPr/>
      </w:pPr>
      <w:r>
        <w:rPr/>
        <w:t>所述第一轨道沿长度方向划分为钢筋骨架置入区和合模浇筑区，</w:t>
      </w:r>
    </w:p>
    <w:p>
      <w:pPr>
        <w:pStyle w:val="Style16"/>
        <w:rPr/>
      </w:pPr>
      <w:r>
        <w:rPr/>
        <w:t>所述侧模组件设置在所述合模浇筑区对应的施工场地上；</w:t>
      </w:r>
    </w:p>
    <w:p>
      <w:pPr>
        <w:pStyle w:val="Style16"/>
        <w:rPr/>
      </w:pPr>
      <w:r>
        <w:rPr/>
        <w:t>步骤二、钢筋骨架吊装：将预制构件的钢筋骨架放置在所述底模上；</w:t>
      </w:r>
    </w:p>
    <w:p>
      <w:pPr>
        <w:pStyle w:val="Style16"/>
        <w:rPr/>
      </w:pPr>
      <w:r>
        <w:rPr/>
        <w:t>步骤三、合模：待钢筋骨架放置在所述底模上之后，先驱动所述行走车至所述合模浇筑区，并使所述侧模组件与所述底模相配合，形成预制件浇筑模具；</w:t>
      </w:r>
    </w:p>
    <w:p>
      <w:pPr>
        <w:pStyle w:val="Style16"/>
        <w:rPr/>
      </w:pPr>
      <w:r>
        <w:rPr/>
        <w:t>步骤四、混凝土浇筑：在步骤三形成的浇筑模具内浇筑混凝土，形成预制构件的混凝土浇筑件；</w:t>
      </w:r>
    </w:p>
    <w:p>
      <w:pPr>
        <w:pStyle w:val="Style16"/>
        <w:rPr/>
      </w:pPr>
      <w:r>
        <w:rPr/>
        <w:t>步骤五、脱模：待步骤四浇筑的混凝土硬化后，使所述侧模组件与所述混凝土脱离；在所述钢筋骨架置入区背离所述合模浇筑区一侧的施工场地上还设置有钢筋骨架绑扎区，在所述步骤二中，先在钢筋骨架绑扎区内绑扎预制构件的钢筋骨架，然后将钢筋骨架吊装至所述底模上所述侧模组件包括相对设置的第一次侧模和第二侧模，所述第一侧模位于所述第一轨道沿长度方向的一侧，所述第二侧模位于所述第一轨道沿长度方向的另一侧，</w:t>
      </w:r>
    </w:p>
    <w:p>
      <w:pPr>
        <w:pStyle w:val="Style16"/>
        <w:rPr/>
      </w:pPr>
      <w:r>
        <w:rPr/>
        <w:t>所述侧模组件还包括驱动组件，所述驱动组件用于驱动所述第一侧模和第二侧模，使所述第一侧模和第二侧模在浇筑状态和脱模状态之间移动，</w:t>
      </w:r>
    </w:p>
    <w:p>
      <w:pPr>
        <w:pStyle w:val="Style16"/>
        <w:rPr/>
      </w:pPr>
      <w:r>
        <w:rPr/>
        <w:t>在所述步骤三中，当所述行走车至所述合模浇筑区，通过驱动组件，驱动所述第一侧模和第二侧模至浇筑状态，使第一侧模的内壁和第二侧模的内壁与所述底模的上侧面相拼接，在所述底模上方形成与预制构件外壁相适配的浇筑腔，然后再进行所述步骤四的混凝土浇筑工序；</w:t>
      </w:r>
    </w:p>
    <w:p>
      <w:pPr>
        <w:pStyle w:val="Style16"/>
        <w:rPr/>
      </w:pPr>
      <w:r>
        <w:rPr/>
        <w:t>在步骤五中，通过所述驱动组件驱动所述第一侧模和第二侧模，使第一侧模、第二侧模与预制构件脱离，实现脱模；通过驱动装置来驱动第一侧模和第二侧模，实现合模与脱模。</w:t>
      </w:r>
    </w:p>
    <w:p>
      <w:pPr>
        <w:pStyle w:val="Style16"/>
        <w:rPr/>
      </w:pPr>
      <w:r>
        <w:rPr>
          <w:rFonts w:cs="宋体;SimSun" w:ascii="宋体;SimSun" w:hAnsi="宋体;SimSun"/>
          <w:b/>
        </w:rPr>
        <w:t>2.</w:t>
      </w:r>
      <w:r>
        <w:rPr>
          <w:b/>
        </w:rPr>
        <w:t xml:space="preserve"> </w:t>
      </w:r>
      <w:r>
        <w:rPr/>
        <w:t>如权利要求</w:t>
      </w:r>
      <w:r>
        <w:rPr/>
        <w:t>1</w:t>
      </w:r>
      <w:r>
        <w:rPr/>
        <w:t>所述的装配式桥梁预制构件生产方法，其特征在于：在所述第一侧模外壁上设置有第一支撑架，在所述第二侧模外壁上设置有第二支撑架，在所述第一支撑架与所述第二支撑架之间可拆卸的连接有第一拉杆，所述第一拉杆位于所述第一侧模和第二侧模上方，所述第一拉杆用于阻止所述第一侧模和第二侧模朝脱模方向移动，</w:t>
      </w:r>
    </w:p>
    <w:p>
      <w:pPr>
        <w:pStyle w:val="Style16"/>
        <w:rPr/>
      </w:pPr>
      <w:r>
        <w:rPr/>
        <w:t>在所述步骤四中，在混凝土浇筑施工前，先安装第一拉杆，然后再进行混凝土的浇筑施工；</w:t>
      </w:r>
    </w:p>
    <w:p>
      <w:pPr>
        <w:pStyle w:val="Style16"/>
        <w:rPr/>
      </w:pPr>
      <w:r>
        <w:rPr/>
        <w:t>在所述步骤五中，先拆除第一拉杆，然后再使所述侧模组件与所述混凝土脱离。</w:t>
      </w:r>
    </w:p>
    <w:p>
      <w:pPr>
        <w:pStyle w:val="Style16"/>
        <w:rPr/>
      </w:pPr>
      <w:r>
        <w:rPr>
          <w:rFonts w:cs="宋体;SimSun" w:ascii="宋体;SimSun" w:hAnsi="宋体;SimSun"/>
          <w:b/>
        </w:rPr>
        <w:t>3.</w:t>
      </w:r>
      <w:r>
        <w:rPr>
          <w:b/>
        </w:rPr>
        <w:t xml:space="preserve"> </w:t>
      </w:r>
      <w:r>
        <w:rPr/>
        <w:t>如权利要求</w:t>
      </w:r>
      <w:r>
        <w:rPr/>
        <w:t>2</w:t>
      </w:r>
      <w:r>
        <w:rPr/>
        <w:t>所述的装配式桥梁预制构件生产方法，其特征在于：在所述第一支撑架与所述第二支撑架之间可拆卸的连接有第二拉杆，所述第二拉杆位于所述第侧模和第二侧模下方，所述第二拉杆用于阻止所述第一侧模和第二侧模朝脱模方向移动，</w:t>
      </w:r>
    </w:p>
    <w:p>
      <w:pPr>
        <w:pStyle w:val="Style16"/>
        <w:rPr/>
      </w:pPr>
      <w:r>
        <w:rPr/>
        <w:t>在所述步骤四中，在混凝土浇筑施工前，先安装第一拉杆和第二拉杆，然后再进行混凝土的浇筑施工；</w:t>
      </w:r>
    </w:p>
    <w:p>
      <w:pPr>
        <w:pStyle w:val="Style16"/>
        <w:rPr/>
      </w:pPr>
      <w:r>
        <w:rPr/>
        <w:t>在所述步骤五中，先拆除第一拉杆和第二拉杆，然后再使所述侧模组件与所述混凝土脱离。</w:t>
      </w:r>
    </w:p>
    <w:p>
      <w:pPr>
        <w:pStyle w:val="Style16"/>
        <w:rPr/>
      </w:pPr>
      <w:r>
        <w:rPr>
          <w:rFonts w:cs="宋体;SimSun" w:ascii="宋体;SimSun" w:hAnsi="宋体;SimSun"/>
          <w:b/>
        </w:rPr>
        <w:t>4.</w:t>
      </w:r>
      <w:r>
        <w:rPr>
          <w:b/>
        </w:rPr>
        <w:t xml:space="preserve"> </w:t>
      </w:r>
      <w:r>
        <w:rPr/>
        <w:t>如权利要求</w:t>
      </w:r>
      <w:r>
        <w:rPr/>
        <w:t>3</w:t>
      </w:r>
      <w:r>
        <w:rPr/>
        <w:t>所述的装配式桥梁预制构件生产方法，其特征在于：所述驱动组件包括用于驱动第一侧模的第一驱动装置，和用于驱动第二侧模的第二驱动装置，</w:t>
      </w:r>
    </w:p>
    <w:p>
      <w:pPr>
        <w:pStyle w:val="Style16"/>
        <w:rPr/>
      </w:pPr>
      <w:r>
        <w:rPr/>
        <w:t>所述第一驱动装置包括设置在施工场地上的第一底座，在所述第一底座上设置有第一驱动油缸，所述第一驱动油缸的缸体与所述第一底座相连，所述第一驱动油缸的活塞杆与所述第一支撑架相连；</w:t>
      </w:r>
    </w:p>
    <w:p>
      <w:pPr>
        <w:pStyle w:val="Style16"/>
        <w:rPr/>
      </w:pPr>
      <w:r>
        <w:rPr/>
        <w:t>所述第二驱动装置包括设置在施工场地上的第二底座，在所述第二底座上设置有第二驱动油缸，所述第二驱动油缸的缸体与所述第二底座相连，所述第二驱动油缸的活塞杆与所述第二支撑架相连。</w:t>
      </w:r>
    </w:p>
    <w:p>
      <w:pPr>
        <w:pStyle w:val="Style16"/>
        <w:rPr/>
      </w:pPr>
      <w:r>
        <w:rPr>
          <w:rFonts w:cs="宋体;SimSun" w:ascii="宋体;SimSun" w:hAnsi="宋体;SimSun"/>
          <w:b/>
        </w:rPr>
        <w:t>5.</w:t>
      </w:r>
      <w:r>
        <w:rPr>
          <w:b/>
        </w:rPr>
        <w:t xml:space="preserve"> </w:t>
      </w:r>
      <w:r>
        <w:rPr/>
        <w:t>如权利要求</w:t>
      </w:r>
      <w:r>
        <w:rPr/>
        <w:t>1-4</w:t>
      </w:r>
      <w:r>
        <w:rPr/>
        <w:t>任意一项所述的装配式桥梁预制构件生产方法，其特征在于：所述第一轨道的合模浇筑区后还设置有养护区，在所述步骤五之后还设置有步骤六，步骤六、预制构件养护：在所述步骤五中，侧模组件与所述混凝土脱离后，行走车运载预制构件至所述养护区进行预制构件养护工序。</w:t>
      </w:r>
    </w:p>
    <w:p>
      <w:pPr>
        <w:pStyle w:val="Style16"/>
        <w:rPr/>
      </w:pPr>
      <w:r>
        <w:rPr>
          <w:rFonts w:cs="宋体;SimSun" w:ascii="宋体;SimSun" w:hAnsi="宋体;SimSun"/>
          <w:b/>
        </w:rPr>
        <w:t>6.</w:t>
      </w:r>
      <w:r>
        <w:rPr>
          <w:b/>
        </w:rPr>
        <w:t xml:space="preserve"> </w:t>
      </w:r>
      <w:r>
        <w:rPr/>
        <w:t>如权利要求</w:t>
      </w:r>
      <w:r>
        <w:rPr/>
        <w:t>5</w:t>
      </w:r>
      <w:r>
        <w:rPr/>
        <w:t>所述的装配式桥梁预制构件生产方法，其特征在于：所述第一轨道的养护区后还设置有张拉横移区，在所述步骤六之后还设置有步骤七，步骤七、预制构件张拉和横移：在所述步骤六中，预制构件养护完成后，行走车运载预制构件至所述张拉横移区，先进行预制构件的预应力张拉施工，待张拉施工完毕后，通过起吊装置将预制构件吊运至存放位置。</w:t>
      </w:r>
    </w:p>
    <w:p>
      <w:pPr>
        <w:pStyle w:val="Style16"/>
        <w:rPr/>
      </w:pPr>
      <w:r>
        <w:rPr>
          <w:rFonts w:cs="宋体;SimSun" w:ascii="宋体;SimSun" w:hAnsi="宋体;SimSun"/>
          <w:b/>
        </w:rPr>
        <w:t>7.</w:t>
      </w:r>
      <w:r>
        <w:rPr>
          <w:b/>
        </w:rPr>
        <w:t xml:space="preserve"> </w:t>
      </w:r>
      <w:r>
        <w:rPr/>
        <w:t>如权利要求</w:t>
      </w:r>
      <w:r>
        <w:rPr/>
        <w:t>6</w:t>
      </w:r>
      <w:r>
        <w:rPr/>
        <w:t>所述的装配式桥梁预制构件生产方法，其特征在于：所述步骤一的生产线布置还包括回路线布置，所述回路线布置为：在施工场地上铺设回路线，所述回路线包括与所述第一轨道相平行的第二轨道，所述第二轨道的轨距与所述第一轨道的轨距相同，所述第二轨道与所述第一轨道之间相隔开，所述第二轨道靠近所述钢筋骨架置入区的一端超出所述第一轨道形成修复区；</w:t>
      </w:r>
    </w:p>
    <w:p>
      <w:pPr>
        <w:pStyle w:val="Style16"/>
        <w:rPr/>
      </w:pPr>
      <w:r>
        <w:rPr/>
        <w:t>在所述步骤七之后还设置有步骤八，步骤八、行走车回程及修复：待行走车上的预制构件起吊离后，采用起吊装置将该行走车起吊至所述第二轨道上，再沿第二轨道移动行走车至修复区，在所述修复区内对行走车进行修复和调试，修复调试完成后，再通过起吊装置将该行走车起吊至钢筋骨架置入区的第一轨道上。</w:t>
      </w:r>
    </w:p>
    <w:p>
      <w:pPr>
        <w:pStyle w:val="Style16"/>
        <w:rPr/>
      </w:pPr>
      <w:r>
        <w:rPr>
          <w:rFonts w:cs="宋体;SimSun" w:ascii="宋体;SimSun" w:hAnsi="宋体;SimSun"/>
          <w:b/>
        </w:rPr>
        <w:t>8.</w:t>
      </w:r>
      <w:r>
        <w:rPr>
          <w:b/>
        </w:rPr>
        <w:t xml:space="preserve"> </w:t>
      </w:r>
      <w:r>
        <w:rPr/>
        <w:t>一种用于装配式桥梁预制构件的工业化生产线，其特征在于：包括浇筑线和回路线，所述浇筑线包括第一轨道、与预制构件侧壁相配合的侧模组件、以及可移动的设置在所述第一轨道上的行走车，在所述行走车上设置有与预制构件底部形状相配合的底模，所述第一轨道沿长度方向划分为钢筋骨架置入区和合模浇筑区，所述侧模组件设置在所述合模浇筑区对应的施工场地上；</w:t>
      </w:r>
    </w:p>
    <w:p>
      <w:pPr>
        <w:pStyle w:val="Style16"/>
        <w:rPr/>
      </w:pPr>
      <w:r>
        <w:rPr/>
        <w:t>所述侧模组件包括相对设置的第一次侧模和第二侧模，所述第一侧模位于所述第一轨道沿长度方向的一侧，所述第二侧模位于所述第一轨道沿长度方向的另一侧，</w:t>
      </w:r>
    </w:p>
    <w:p>
      <w:pPr>
        <w:pStyle w:val="Style16"/>
        <w:rPr/>
      </w:pPr>
      <w:r>
        <w:rPr/>
        <w:t>所述侧模组件还包括驱动组件，所述驱动组件用于驱动所述第一侧模和第二侧模，使所述第一侧模和第二侧模在浇筑状态和脱模状态之间移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3:50:00Z</dcterms:created>
  <dc:creator>wcy</dc:creator>
  <dc:description/>
  <cp:keywords/>
  <dc:language>en-US</dc:language>
  <cp:lastModifiedBy>Administrator</cp:lastModifiedBy>
  <dcterms:modified xsi:type="dcterms:W3CDTF">2020-05-15T03: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5-11-46-19</vt:lpwstr>
  </property>
  <property fmtid="{D5CDD505-2E9C-101B-9397-08002B2CF9AE}" pid="3" name="isSipo">
    <vt:lpwstr>true</vt:lpwstr>
  </property>
</Properties>
</file>