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1551220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鸡养殖用多功能运动架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996608572"/>
            <w:bookmarkStart w:id="2" w:name="__Fieldmark__4_1996608572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4220189027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996608572"/>
            <w:bookmarkStart w:id="4" w:name="__Fieldmark__10_1996608572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996608572"/>
            <w:bookmarkStart w:id="6" w:name="__Fieldmark__16_1996608572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996608572"/>
            <w:bookmarkStart w:id="8" w:name="__Fieldmark__17_1996608572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  <w:sz w:val="24"/>
                <w:szCs w:val="24"/>
              </w:rPr>
              <w:t>尊敬的审查员老师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首先非常感谢您对本申请的认真审查。申请人仔细地研究了您对本案的审查意见，针对该审查意见所指出的问题，现将原申请文件陈述如下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查员在本次审查意见通知书指出的技术手段是含糊不清，根据说明书记载的内容无法实现，附图中也缺少实施该设想的具体产品结构，使得说明书及附图所记载的内容不能构成一个完整的技术方案，因而不符合专利法第二十六条第三款的规定。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对于审查员提出的问题，申请人认为说明书中记载了“</w:t>
            </w:r>
            <w:r>
              <w:rPr>
                <w:rFonts w:ascii="宋体;SimSun" w:hAnsi="宋体;SimSun" w:cs="宋体;SimSun"/>
                <w:sz w:val="24"/>
                <w:szCs w:val="24"/>
              </w:rPr>
              <w:t>第一齿轮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底部安装有</w:t>
            </w:r>
            <w:r>
              <w:rPr>
                <w:rFonts w:ascii="宋体;SimSun" w:hAnsi="宋体;SimSun" w:cs="宋体;SimSun"/>
                <w:sz w:val="24"/>
                <w:szCs w:val="24"/>
              </w:rPr>
              <w:t>第二齿轮</w:t>
            </w:r>
            <w:r>
              <w:rPr>
                <w:rFonts w:cs="宋体;SimSun" w:ascii="宋体;SimSun" w:hAnsi="宋体;SimSun"/>
                <w:sz w:val="24"/>
                <w:szCs w:val="24"/>
              </w:rPr>
              <w:t>9,</w:t>
            </w:r>
            <w:r>
              <w:rPr>
                <w:rFonts w:ascii="宋体;SimSun" w:hAnsi="宋体;SimSun" w:cs="宋体;SimSun"/>
                <w:sz w:val="24"/>
                <w:szCs w:val="24"/>
              </w:rPr>
              <w:t>第二齿轮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一侧安装有</w:t>
            </w:r>
            <w:r>
              <w:rPr>
                <w:rFonts w:ascii="宋体;SimSun" w:hAnsi="宋体;SimSun" w:cs="宋体;SimSun"/>
                <w:sz w:val="24"/>
                <w:szCs w:val="24"/>
              </w:rPr>
              <w:t>传动轴</w:t>
            </w:r>
            <w:r>
              <w:rPr>
                <w:rFonts w:cs="宋体;SimSun" w:ascii="宋体;SimSun" w:hAnsi="宋体;SimSun"/>
                <w:sz w:val="24"/>
                <w:szCs w:val="24"/>
              </w:rPr>
              <w:t>10,</w:t>
            </w:r>
            <w:r>
              <w:rPr>
                <w:rFonts w:ascii="宋体;SimSun" w:hAnsi="宋体;SimSun" w:cs="宋体;SimSun"/>
                <w:sz w:val="24"/>
                <w:szCs w:val="24"/>
              </w:rPr>
              <w:t>传动轴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一侧安装有</w:t>
            </w:r>
            <w:r>
              <w:rPr>
                <w:rFonts w:ascii="宋体;SimSun" w:hAnsi="宋体;SimSun" w:cs="宋体;SimSun"/>
                <w:sz w:val="24"/>
                <w:szCs w:val="24"/>
              </w:rPr>
              <w:t>第三齿轮</w:t>
            </w:r>
            <w:r>
              <w:rPr>
                <w:rFonts w:cs="宋体;SimSun" w:ascii="宋体;SimSun" w:hAnsi="宋体;SimSun"/>
                <w:sz w:val="24"/>
                <w:szCs w:val="24"/>
              </w:rPr>
              <w:t>11,</w:t>
            </w:r>
            <w:r>
              <w:rPr>
                <w:rFonts w:ascii="宋体;SimSun" w:hAnsi="宋体;SimSun" w:cs="宋体;SimSun"/>
                <w:sz w:val="24"/>
                <w:szCs w:val="24"/>
              </w:rPr>
              <w:t>第三齿轮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与</w:t>
            </w:r>
            <w:r>
              <w:rPr>
                <w:rFonts w:ascii="宋体;SimSun" w:hAnsi="宋体;SimSun" w:cs="宋体;SimSun"/>
                <w:sz w:val="24"/>
                <w:szCs w:val="24"/>
              </w:rPr>
              <w:t>第五齿轮</w:t>
            </w: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sz w:val="24"/>
                <w:szCs w:val="24"/>
              </w:rPr>
              <w:t>相互啮合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第二齿轮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与</w:t>
            </w:r>
            <w:r>
              <w:rPr>
                <w:rFonts w:ascii="宋体;SimSun" w:hAnsi="宋体;SimSun" w:cs="宋体;SimSun"/>
                <w:sz w:val="24"/>
                <w:szCs w:val="24"/>
              </w:rPr>
              <w:t>第一齿轮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相互啮合</w:t>
            </w:r>
            <w:r>
              <w:rPr>
                <w:rFonts w:ascii="宋体;SimSun" w:hAnsi="宋体;SimSun" w:cs="宋体;SimSun"/>
                <w:sz w:val="24"/>
                <w:szCs w:val="24"/>
              </w:rPr>
              <w:t>”，同时根据说明书附图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所示，第二齿轮与第三齿轮皆为斜齿轮，且分别与第一齿轮和第五齿轮啮合，第二齿轮与第三齿轮之间通过传动轴连接，所以第四齿轮、第五齿轮、第三齿轮、第二齿轮以及第一齿轮之间可完成传动目的。</w:t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本领域人员公众，鸡作为最常见的家禽，其生活习性为胆小、易惊群、对外部环境的运动变化易做出应激反应。</w:t>
            </w:r>
            <w:r>
              <w:rPr>
                <w:rFonts w:ascii="宋体;SimSun" w:hAnsi="宋体;SimSun" w:cs="宋体;SimSun"/>
                <w:sz w:val="24"/>
                <w:szCs w:val="24"/>
              </w:rPr>
              <w:t>当鸡位于传送带上时，由于传送带的连续运动，鸡不会站在传送带上一动不动，鸡会随着传送带一起移动，以对外部运动环境做出适应的调整。当传送带移动一段距离后，到达其他结构附近时鸡会进行主动跳跃，当跳跃至横板上时，由于下方设置有弹簧，横板的稳定性较差，所以鸡无法站稳，从而会进行再次跳跃</w:t>
            </w:r>
            <w:r>
              <w:rPr>
                <w:rFonts w:ascii="宋体;SimSun" w:hAnsi="宋体;SimSun" w:cs="宋体;SimSun"/>
                <w:sz w:val="24"/>
                <w:szCs w:val="18"/>
              </w:rPr>
              <w:t>。</w:t>
            </w:r>
            <w:r>
              <w:rPr>
                <w:rFonts w:ascii="宋体;SimSun" w:hAnsi="宋体;SimSun" w:cs="宋体;SimSun"/>
                <w:b/>
                <w:sz w:val="24"/>
                <w:szCs w:val="18"/>
              </w:rPr>
              <w:t>以上整个运动过程，鸡都在主动的运动，以适应外部变化的运动环境，而非在整个过程中一动不动，不进行主动运动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于上述理由，本申请人认为本申请是说明书对于本领域技术人员来说，其技术手段是清楚的，根据本说明书记载的内容是可以实现的，此外本申请附图也不缺少实施本专利的具体产品结构，因此本说明书及附图是一个完整的技术方案，符合专利法第二十六条第三款规定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希望，上述说明能够有助于澄清审查员所指出的问题。如有不妥或欠周之处，敬请指正，申请人愿意以最大的诚意积极配合审查员的工作，以加快审查进程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sz w:val="24"/>
                <w:szCs w:val="24"/>
              </w:rPr>
              <w:t>最后，申请人对审查员认真细致的工作再次表示由衷的感谢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6-08T02:35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08-10-11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