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076007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患者辐射防护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华志安防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01192894"/>
            <w:bookmarkStart w:id="2" w:name="__Fieldmark__4_320119289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4270041006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01192894"/>
            <w:bookmarkStart w:id="4" w:name="__Fieldmark__10_320119289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01192894"/>
            <w:bookmarkStart w:id="6" w:name="__Fieldmark__16_320119289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01192894"/>
            <w:bookmarkStart w:id="8" w:name="__Fieldmark__17_320119289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将原申请文件陈述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在现有技术方案中，防辐射布是由金属丝和纤维丝编织而成的，具体可参阅现有专利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CN201574256U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公开日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-09-08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公开了一种防辐射布，由金属线、棉线、涤纶纺织而成。相对于现有专利，本技术方案中在金属丝的表面进行镀银处理，可进一步提高金属性的稳定性，从而增加其使用寿命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6-08T02:48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0-41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