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创口护理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55217046"/>
            <w:bookmarkStart w:id="3" w:name="__Fieldmark__8_42552170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55217046"/>
            <w:bookmarkStart w:id="9" w:name="__Fieldmark__10_42552170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55217046"/>
            <w:bookmarkStart w:id="15" w:name="__Fieldmark__12_42552170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21979012906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55217046"/>
            <w:bookmarkStart w:id="26" w:name="__Fieldmark__19_42552170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55217046"/>
            <w:bookmarkStart w:id="40" w:name="__Fieldmark__32_42552170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55217046"/>
            <w:bookmarkStart w:id="52" w:name="__Fieldmark__44_42552170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55217046"/>
            <w:bookmarkStart w:id="64" w:name="__Fieldmark__60_42552170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55217046"/>
            <w:bookmarkStart w:id="75" w:name="__Fieldmark__74_42552170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55217046"/>
            <w:bookmarkStart w:id="77" w:name="__Fieldmark__75_42552170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55217046"/>
            <w:bookmarkStart w:id="79" w:name="__Fieldmark__76_42552170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55217046"/>
            <w:bookmarkStart w:id="106" w:name="__Fieldmark__101_42552170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顺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255217046"/>
            <w:bookmarkStart w:id="134" w:name="__Fieldmark__136_425521704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255217046"/>
            <w:bookmarkStart w:id="137" w:name="__Fieldmark__138_425521704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禄建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255217046"/>
            <w:bookmarkStart w:id="140" w:name="__Fieldmark__140_425521704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宗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255217046"/>
            <w:bookmarkStart w:id="143" w:name="__Fieldmark__142_4255217046"/>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4255217046"/>
            <w:bookmarkStart w:id="146" w:name="__Fieldmark__144_4255217046"/>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03:4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1-38-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