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08113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139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08113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81139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08113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139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0811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81139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0811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81139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08113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081139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08T03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38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