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创口护理用具，其包括用于粘贴皮肤的一对胶贴，以及用于拉近一对胶贴之间间距的拉紧结构，胶贴的上表面设置有勾面，拉紧结构包括缝接在其中一个胶贴上的带体，带体的内侧设置有与勾面层相配合的绒面层，带体的连接端临近胶贴的边缘；在带体的内侧置有用于贴敷伤口的敷料，在敷料的背面设置有与绒面层相配合的勾面层。该创口护理用具通过对其结构的有效设计，使得缝合过程简单、便捷、有效，并可适配于不同形状创口的高效缝合，无二次创伤；其结构简单，既可适用于外科手术创口的缝合护理，又和适用于小创口的缝合护理，便于家庭式使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3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08T03:3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1-38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