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189071751"/>
            <w:bookmarkStart w:id="1" w:name="__Fieldmark__0_418907175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创口护理用具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608114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081146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6-08T03:4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08-11-38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