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鸡养殖的排泄物处理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8005344"/>
            <w:bookmarkStart w:id="3" w:name="__Fieldmark__8_1980053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钦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8005344"/>
            <w:bookmarkStart w:id="9" w:name="__Fieldmark__10_1980053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8005344"/>
            <w:bookmarkStart w:id="15" w:name="__Fieldmark__12_1980053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811985121703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广元市畜牧种业管理站</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700567610950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8005344"/>
            <w:bookmarkStart w:id="26" w:name="__Fieldmark__19_1980053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利州区利州</w:t>
            </w:r>
            <w:r>
              <w:rPr>
                <w:rFonts w:ascii="宋体;SimSun" w:hAnsi="宋体;SimSun" w:cs="宋体;SimSun"/>
                <w:szCs w:val="21"/>
              </w:rPr>
              <w:t>东路</w:t>
            </w:r>
            <w:r>
              <w:rPr>
                <w:rFonts w:cs="宋体;SimSun" w:ascii="宋体;SimSun" w:hAnsi="宋体;SimSun"/>
                <w:szCs w:val="21"/>
              </w:rPr>
              <w:t>7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广元市畜牧生产站</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7005676109855</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98005344"/>
            <w:bookmarkStart w:id="40" w:name="__Fieldmark__32_1980053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利州区利州</w:t>
            </w:r>
            <w:r>
              <w:rPr>
                <w:rFonts w:ascii="宋体;SimSun" w:hAnsi="宋体;SimSun" w:cs="宋体;SimSun"/>
                <w:szCs w:val="21"/>
              </w:rPr>
              <w:t>东路</w:t>
            </w:r>
            <w:r>
              <w:rPr>
                <w:rFonts w:cs="宋体;SimSun" w:ascii="宋体;SimSun" w:hAnsi="宋体;SimSun"/>
                <w:szCs w:val="21"/>
              </w:rPr>
              <w:t>7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8005344"/>
            <w:bookmarkStart w:id="52" w:name="__Fieldmark__44_1980053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8005344"/>
            <w:bookmarkStart w:id="64" w:name="__Fieldmark__60_1980053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8005344"/>
            <w:bookmarkStart w:id="75" w:name="__Fieldmark__74_1980053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8005344"/>
            <w:bookmarkStart w:id="77" w:name="__Fieldmark__75_1980053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8005344"/>
            <w:bookmarkStart w:id="79" w:name="__Fieldmark__76_1980053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8005344"/>
            <w:bookmarkStart w:id="106" w:name="__Fieldmark__101_1980053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8005344"/>
            <w:bookmarkStart w:id="134" w:name="__Fieldmark__136_19800534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牛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8005344"/>
            <w:bookmarkStart w:id="137" w:name="__Fieldmark__138_19800534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廖春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98005344"/>
            <w:bookmarkStart w:id="140" w:name="__Fieldmark__140_19800534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03:58: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1-47-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