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08114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149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08114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081149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08114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081149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08114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081149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08T03:4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1-47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