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715176985"/>
            <w:bookmarkStart w:id="1" w:name="__Fieldmark__0_171517698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适用于鸡养殖的排泄物处理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广元市畜牧种业管理站  广元市畜牧生产站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608115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081157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6-08T03:58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08-11-47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