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08170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081709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08170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081709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08170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081709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08170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081709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08170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0817094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608170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0817095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608170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081709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608170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6081709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60817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6081710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08T09:1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07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