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胃镜咬合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媛媛</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196028"/>
            <w:bookmarkStart w:id="3" w:name="__Fieldmark__8_4196028"/>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196028"/>
            <w:bookmarkStart w:id="9" w:name="__Fieldmark__10_4196028"/>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196028"/>
            <w:bookmarkStart w:id="15" w:name="__Fieldmark__12_4196028"/>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5010319830620402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乌鲁木齐市友谊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50100457630731J</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196028"/>
            <w:bookmarkStart w:id="26" w:name="__Fieldmark__19_4196028"/>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胜</w:t>
            </w:r>
            <w:r>
              <w:rPr>
                <w:rFonts w:ascii="宋体;SimSun" w:hAnsi="宋体;SimSun" w:cs="宋体;SimSun"/>
                <w:szCs w:val="21"/>
              </w:rPr>
              <w:t>利路</w:t>
            </w:r>
            <w:r>
              <w:rPr>
                <w:rFonts w:cs="宋体;SimSun" w:ascii="宋体;SimSun" w:hAnsi="宋体;SimSun"/>
                <w:szCs w:val="21"/>
              </w:rPr>
              <w:t>55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8300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196028"/>
            <w:bookmarkStart w:id="40" w:name="__Fieldmark__32_4196028"/>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196028"/>
            <w:bookmarkStart w:id="52" w:name="__Fieldmark__44_4196028"/>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196028"/>
            <w:bookmarkStart w:id="64" w:name="__Fieldmark__60_4196028"/>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196028"/>
            <w:bookmarkStart w:id="75" w:name="__Fieldmark__74_4196028"/>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196028"/>
            <w:bookmarkStart w:id="77" w:name="__Fieldmark__75_4196028"/>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196028"/>
            <w:bookmarkStart w:id="79" w:name="__Fieldmark__76_4196028"/>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196028"/>
            <w:bookmarkStart w:id="106" w:name="__Fieldmark__101_4196028"/>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4</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9</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6-08T09:13: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7-07-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