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63289423"/>
            <w:bookmarkStart w:id="1" w:name="__Fieldmark__0_236328942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胃镜咬合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乌鲁木齐市友谊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60817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13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6-08T09:1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0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