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w:t>
            </w:r>
            <w:r>
              <w:rPr>
                <w:rFonts w:cs="宋体;SimSun" w:ascii="宋体;SimSun" w:hAnsi="宋体;SimSun"/>
                <w:szCs w:val="21"/>
              </w:rPr>
              <w:t>ERCP</w:t>
            </w:r>
            <w:r>
              <w:rPr>
                <w:rFonts w:ascii="宋体;SimSun" w:hAnsi="宋体;SimSun" w:cs="宋体;SimSun"/>
                <w:szCs w:val="21"/>
              </w:rPr>
              <w:t>手术的枕垫及床体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媛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48113719"/>
            <w:bookmarkStart w:id="3" w:name="__Fieldmark__8_194811371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48113719"/>
            <w:bookmarkStart w:id="9" w:name="__Fieldmark__10_194811371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48113719"/>
            <w:bookmarkStart w:id="15" w:name="__Fieldmark__12_194811371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031983062040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友谊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31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48113719"/>
            <w:bookmarkStart w:id="26" w:name="__Fieldmark__19_194811371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胜</w:t>
            </w:r>
            <w:r>
              <w:rPr>
                <w:rFonts w:ascii="宋体;SimSun" w:hAnsi="宋体;SimSun" w:cs="宋体;SimSun"/>
                <w:szCs w:val="21"/>
              </w:rPr>
              <w:t>利路</w:t>
            </w:r>
            <w:r>
              <w:rPr>
                <w:rFonts w:cs="宋体;SimSun" w:ascii="宋体;SimSun" w:hAnsi="宋体;SimSun"/>
                <w:szCs w:val="21"/>
              </w:rPr>
              <w:t>55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48113719"/>
            <w:bookmarkStart w:id="40" w:name="__Fieldmark__32_194811371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48113719"/>
            <w:bookmarkStart w:id="52" w:name="__Fieldmark__44_194811371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48113719"/>
            <w:bookmarkStart w:id="64" w:name="__Fieldmark__60_194811371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48113719"/>
            <w:bookmarkStart w:id="75" w:name="__Fieldmark__74_194811371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48113719"/>
            <w:bookmarkStart w:id="77" w:name="__Fieldmark__75_194811371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48113719"/>
            <w:bookmarkStart w:id="79" w:name="__Fieldmark__76_194811371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48113719"/>
            <w:bookmarkStart w:id="106" w:name="__Fieldmark__101_194811371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08T09:0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6-59-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