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适用于</w:t>
      </w:r>
      <w:r>
        <w:rPr>
          <w:rFonts w:eastAsia="楷体" w:cs="楷体" w:ascii="楷体" w:hAnsi="楷体"/>
        </w:rPr>
        <w:t>ERCP</w:t>
      </w:r>
      <w:r>
        <w:rPr>
          <w:rFonts w:ascii="楷体" w:hAnsi="楷体" w:cs="楷体" w:eastAsia="楷体"/>
        </w:rPr>
        <w:t>手术的枕垫及床体结构，其枕垫包括头枕和胸腹枕，胸腹枕包括并行间隔设置的两个垫块，在两个垫块之间连接有气垫，通过向气垫充放气控制气垫高度，在气垫的上表面黏接有海绵垫；头枕包括垫体，垫体的边缘处向上凸出有支撑块，且在支撑块上开设有开口；床体结构包括上述的枕垫，其头枕和胸腹枕放置在床体上，垫块的下端设置有插杆，在床体的两侧开设有槽道，两个垫块下端的插杆分别插在床体两侧的槽道内，在床体上还设置有限位件，用于限定插杆在槽道内的移动。该适用于</w:t>
      </w:r>
      <w:r>
        <w:rPr>
          <w:rFonts w:eastAsia="楷体" w:cs="楷体" w:ascii="楷体" w:hAnsi="楷体"/>
        </w:rPr>
        <w:t>ERCP</w:t>
      </w:r>
      <w:r>
        <w:rPr>
          <w:rFonts w:ascii="楷体" w:hAnsi="楷体" w:cs="楷体" w:eastAsia="楷体"/>
        </w:rPr>
        <w:t>手术的枕垫及床体结构可适应于患者侧卧或俯卧位的高效垫靠，以适合于患者最佳的垫靠方式，同时对手术中患者的姿态进行限定，提高插镜的顺利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08T08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6-59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