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08170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08170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08170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081701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08170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081701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608170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081701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608170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6081701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608170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6081701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08T09:0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6-59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