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拼装构件及无障碍坡道结构</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杰</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457975720"/>
            <w:bookmarkStart w:id="3" w:name="__Fieldmark__8_45797572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鑫</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457975720"/>
            <w:bookmarkStart w:id="9" w:name="__Fieldmark__10_45797572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谭琦</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457975720"/>
            <w:bookmarkStart w:id="15" w:name="__Fieldmark__12_45797572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30419901205323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城投城建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14MA61XJEY8C</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457975720"/>
            <w:bookmarkStart w:id="26" w:name="__Fieldmark__19_45797572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新都区新都工业东区龙虎大道</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5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457975720"/>
            <w:bookmarkStart w:id="40" w:name="__Fieldmark__32_45797572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457975720"/>
            <w:bookmarkStart w:id="52" w:name="__Fieldmark__44_45797572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457975720"/>
            <w:bookmarkStart w:id="64" w:name="__Fieldmark__60_45797572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457975720"/>
            <w:bookmarkStart w:id="75" w:name="__Fieldmark__74_45797572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457975720"/>
            <w:bookmarkStart w:id="77" w:name="__Fieldmark__75_45797572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457975720"/>
            <w:bookmarkStart w:id="79" w:name="__Fieldmark__76_45797572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457975720"/>
            <w:bookmarkStart w:id="106" w:name="__Fieldmark__101_45797572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4</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6</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肖东</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457975720"/>
            <w:bookmarkStart w:id="134" w:name="__Fieldmark__136_457975720"/>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佳欣</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457975720"/>
            <w:bookmarkStart w:id="137" w:name="__Fieldmark__138_457975720"/>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8" w:name="FMREInfo_Mark"/>
      <w:r>
        <w:rPr/>
        <w:t>【发明人英文信息】</w:t>
      </w:r>
      <w:bookmarkEnd w:id="138"/>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9" w:name="发明人英文信息4"/>
            <w:bookmarkEnd w:id="139"/>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5"/>
            <w:bookmarkEnd w:id="140"/>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宋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6-08T09:53: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08-17-47-2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