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03508312"/>
            <w:bookmarkStart w:id="1" w:name="__Fieldmark__0_16035083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拼装构件及无障碍坡道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08175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752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08T09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7-4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