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拼装构件及无障碍坡道结构，其拼装构件包括行道板，在行道板的底部连接有用于容纳物体的容纳部，在行道板和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或容纳部上设置有用于向容纳部内填充物体的开口，并在开口处设置有用于开启和封闭开口的限定件。其无障碍坡道结构包括上述所述的拼装构件，且其中至少一块行道板上设置有盲道结构；多块行道板拼装成型后，位于最下方的行道板的下边缘与路缘石进行衔接，路缘石的上表面设置为倾斜面。该拼装构件及无障碍坡道结构结构新颖，可直接进行现场快速拼装，适用性强，且极大地减小了噪音、粉尘污染，可广泛适用于市政道路新建、改造工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4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08T09:4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7-47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