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74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48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74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748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74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749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74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749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08174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81749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9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4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