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微管廊翻转的翻身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89828294"/>
            <w:bookmarkStart w:id="3" w:name="__Fieldmark__8_18898282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89828294"/>
            <w:bookmarkStart w:id="9" w:name="__Fieldmark__10_18898282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89828294"/>
            <w:bookmarkStart w:id="15" w:name="__Fieldmark__12_18898282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8101529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89828294"/>
            <w:bookmarkStart w:id="26" w:name="__Fieldmark__19_18898282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89828294"/>
            <w:bookmarkStart w:id="40" w:name="__Fieldmark__32_18898282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89828294"/>
            <w:bookmarkStart w:id="52" w:name="__Fieldmark__44_18898282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89828294"/>
            <w:bookmarkStart w:id="64" w:name="__Fieldmark__60_18898282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89828294"/>
            <w:bookmarkStart w:id="75" w:name="__Fieldmark__74_18898282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89828294"/>
            <w:bookmarkStart w:id="77" w:name="__Fieldmark__75_18898282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89828294"/>
            <w:bookmarkStart w:id="79" w:name="__Fieldmark__76_18898282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89828294"/>
            <w:bookmarkStart w:id="106" w:name="__Fieldmark__101_18898282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4</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889828294"/>
            <w:bookmarkStart w:id="134" w:name="__Fieldmark__136_188982829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889828294"/>
            <w:bookmarkStart w:id="137" w:name="__Fieldmark__138_188982829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889828294"/>
            <w:bookmarkStart w:id="140" w:name="__Fieldmark__140_188982829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08T10:00: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54-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