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11083837"/>
            <w:bookmarkStart w:id="1" w:name="__Fieldmark__0_30110838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微管廊翻转的翻身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75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5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9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