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08175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756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08175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081756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08175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081756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08175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081756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08175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081756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08T09:5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54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