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全自动遮阳装置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钟海</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999605560"/>
            <w:bookmarkStart w:id="3" w:name="__Fieldmark__8_399960556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999605560"/>
            <w:bookmarkStart w:id="7" w:name="__Fieldmark__10_399960556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999605560"/>
            <w:bookmarkStart w:id="10" w:name="__Fieldmark__12_399960556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600061990041378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钟海</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460006199004137819</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9_3999605560"/>
            <w:bookmarkStart w:id="20" w:name="__Fieldmark__19_399960556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郫都区郫筒镇创智南一路</w:t>
            </w:r>
            <w:r>
              <w:rPr/>
              <w:t>39</w:t>
            </w:r>
            <w:r>
              <w:rPr/>
              <w:t>号</w:t>
            </w:r>
            <w:r>
              <w:rPr/>
              <w:t>2</w:t>
            </w:r>
            <w:r>
              <w:rPr/>
              <w:t>栋</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999605560"/>
            <w:bookmarkStart w:id="35" w:name="__Fieldmark__32_399960556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999605560"/>
            <w:bookmarkStart w:id="48" w:name="__Fieldmark__45_399960556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999605560"/>
            <w:bookmarkStart w:id="62" w:name="__Fieldmark__61_399960556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999605560"/>
            <w:bookmarkStart w:id="76" w:name="__Fieldmark__77_399960556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999605560"/>
            <w:bookmarkStart w:id="78" w:name="__Fieldmark__78_399960556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999605560"/>
            <w:bookmarkStart w:id="82" w:name="__Fieldmark__84_399960556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999605560"/>
            <w:bookmarkStart w:id="84" w:name="__Fieldmark__85_399960556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999605560"/>
            <w:bookmarkStart w:id="93" w:name="__Fieldmark__86_399960556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999605560"/>
            <w:bookmarkStart w:id="95" w:name="__Fieldmark__87_399960556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999605560"/>
            <w:bookmarkStart w:id="97" w:name="__Fieldmark__88_399960556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999605560"/>
            <w:bookmarkStart w:id="125" w:name="__Fieldmark__113_399960556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999605560"/>
            <w:bookmarkStart w:id="127" w:name="__Fieldmark__114_399960556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8</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6-08T10:16: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8-10-4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