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全自动遮阳装置及其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钟海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1102287279"/>
            <w:bookmarkStart w:id="4" w:name="__Fieldmark__4_1102287279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1102287279"/>
            <w:bookmarkStart w:id="6" w:name="__Fieldmark__5_1102287279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1102287279"/>
            <w:bookmarkStart w:id="8" w:name="__Fieldmark__6_1102287279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1102287279"/>
            <w:bookmarkStart w:id="10" w:name="__Fieldmark__7_1102287279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1102287279"/>
            <w:bookmarkStart w:id="14" w:name="__Fieldmark__8_1102287279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1102287279"/>
            <w:bookmarkStart w:id="16" w:name="__Fieldmark__9_1102287279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1102287279"/>
            <w:bookmarkStart w:id="18" w:name="__Fieldmark__10_1102287279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1102287279"/>
            <w:bookmarkStart w:id="20" w:name="__Fieldmark__11_1102287279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6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8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20-06-08T10:16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08-18-10-4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