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Cs w:val="21"/>
        </w:rPr>
        <w:t>本发明提供一种全自动遮阳装置及其应用。</w:t>
      </w:r>
      <w:r>
        <w:rPr>
          <w:rFonts w:cs="宋体;SimSun"/>
          <w:szCs w:val="21"/>
        </w:rPr>
        <w:t>该</w:t>
      </w:r>
      <w:r>
        <w:rPr>
          <w:rFonts w:cs="宋体;SimSun"/>
          <w:szCs w:val="21"/>
        </w:rPr>
        <w:t>全自动遮阳装置，用于车辆顶部，包括伸缩组件、传动组件和遮阳组件；所述伸缩组件安装在所述车辆顶部；所述传动组件与所述伸缩组件相连，所述传动组件用于实现所述伸缩组件在横向和纵向上的延伸和收拢；所述遮阳组件安装在所述伸缩组件上，并且所述遮阳组件在所述伸缩组件的带动下实现</w:t>
      </w:r>
      <w:r>
        <w:rPr>
          <w:rFonts w:cs="宋体;SimSun"/>
          <w:szCs w:val="21"/>
        </w:rPr>
        <w:t>遮阳布</w:t>
      </w:r>
      <w:r>
        <w:rPr>
          <w:rFonts w:cs="宋体;SimSun"/>
          <w:szCs w:val="21"/>
        </w:rPr>
        <w:t>延伸出所述车辆顶部的长度和宽度。本发明结构简单，空间占用率小，能以最小的空间占用率进行遮阳伞伞布的收纳，而且在遮阳伞伞布进行收纳时能很规则的进行收纳，对遮阳伞的整个结构没有影响，所以不会对车顶的空间率进行过多的侵占</w:t>
      </w:r>
      <w:r>
        <w:rPr>
          <w:rFonts w:cs="宋体;SimSun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1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08T10:1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8-10-4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