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46768307"/>
            <w:bookmarkStart w:id="1" w:name="__Fieldmark__0_38467683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全自动遮阳装置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8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815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10:1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8-10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