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48955964"/>
            <w:bookmarkStart w:id="1" w:name="__Fieldmark__0_13489559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全自动遮阳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80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809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10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8-03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