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全自动遮阳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钟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91272801"/>
            <w:bookmarkStart w:id="3" w:name="__Fieldmark__8_159127280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91272801"/>
            <w:bookmarkStart w:id="9" w:name="__Fieldmark__10_159127280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91272801"/>
            <w:bookmarkStart w:id="15" w:name="__Fieldmark__12_159127280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600061990041378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钟海</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460006199004137819</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1591272801"/>
            <w:bookmarkStart w:id="26" w:name="__Fieldmark__19_159127280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郫都区郫筒镇创智南一路</w:t>
            </w:r>
            <w:r>
              <w:rPr>
                <w:rFonts w:cs="宋体;SimSun" w:ascii="宋体;SimSun" w:hAnsi="宋体;SimSun"/>
                <w:szCs w:val="21"/>
                <w:lang w:val="en-US" w:eastAsia="en-US"/>
              </w:rPr>
              <w:t>39</w:t>
            </w:r>
            <w:r>
              <w:rPr>
                <w:rFonts w:ascii="宋体;SimSun" w:hAnsi="宋体;SimSun" w:cs="宋体;SimSun"/>
                <w:szCs w:val="21"/>
                <w:lang w:val="en-US" w:eastAsia="en-US"/>
              </w:rPr>
              <w:t>号</w:t>
            </w:r>
            <w:r>
              <w:rPr>
                <w:rFonts w:cs="宋体;SimSun" w:ascii="宋体;SimSun" w:hAnsi="宋体;SimSun"/>
                <w:szCs w:val="21"/>
                <w:lang w:val="en-US" w:eastAsia="en-US"/>
              </w:rPr>
              <w:t>2</w:t>
            </w:r>
            <w:r>
              <w:rPr>
                <w:rFonts w:ascii="宋体;SimSun" w:hAnsi="宋体;SimSun" w:cs="宋体;SimSun"/>
                <w:szCs w:val="21"/>
                <w:lang w:val="en-US" w:eastAsia="en-US"/>
              </w:rPr>
              <w:t>栋</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91272801"/>
            <w:bookmarkStart w:id="40" w:name="__Fieldmark__32_159127280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91272801"/>
            <w:bookmarkStart w:id="52" w:name="__Fieldmark__44_159127280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91272801"/>
            <w:bookmarkStart w:id="64" w:name="__Fieldmark__60_159127280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91272801"/>
            <w:bookmarkStart w:id="75" w:name="__Fieldmark__74_159127280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91272801"/>
            <w:bookmarkStart w:id="77" w:name="__Fieldmark__75_159127280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91272801"/>
            <w:bookmarkStart w:id="79" w:name="__Fieldmark__76_159127280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91272801"/>
            <w:bookmarkStart w:id="106" w:name="__Fieldmark__101_159127280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08T10:1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8-03-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