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9840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封堵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  四川瑞都石油工程技术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08425381"/>
            <w:bookmarkStart w:id="2" w:name="__Fieldmark__4_39084253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26011134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08425381"/>
            <w:bookmarkStart w:id="4" w:name="__Fieldmark__10_39084253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08425381"/>
            <w:bookmarkStart w:id="6" w:name="__Fieldmark__16_390842538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08425381"/>
            <w:bookmarkStart w:id="8" w:name="__Fieldmark__17_390842538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/>
              <w:t>已</w:t>
            </w:r>
            <w:r>
              <w:rPr/>
              <w:t>按照审查员要求已修改权利要求</w:t>
            </w:r>
            <w:r>
              <w:rPr/>
              <w:t>，</w:t>
            </w:r>
            <w:r>
              <w:rPr/>
              <w:t>详见修改后的权利要求</w:t>
            </w:r>
            <w:r>
              <w:rPr/>
              <w:t>书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0T06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4-15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