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6766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深度信念网络的印染车间</w:t>
            </w:r>
            <w:r>
              <w:rPr>
                <w:rFonts w:cs="宋体;SimSun" w:ascii="宋体;SimSun" w:hAnsi="宋体;SimSun"/>
              </w:rPr>
              <w:t>VOCs</w:t>
            </w:r>
            <w:r>
              <w:rPr>
                <w:rFonts w:ascii="宋体;SimSun" w:hAnsi="宋体;SimSun" w:cs="宋体;SimSun"/>
              </w:rPr>
              <w:t>监测预警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239684134"/>
            <w:bookmarkStart w:id="2" w:name="__Fieldmark__4_223968413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226025292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239684134"/>
            <w:bookmarkStart w:id="4" w:name="__Fieldmark__10_223968413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239684134"/>
            <w:bookmarkStart w:id="6" w:name="__Fieldmark__16_223968413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239684134"/>
            <w:bookmarkStart w:id="8" w:name="__Fieldmark__17_223968413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Cs w:val="21"/>
              </w:rPr>
              <w:t>尊敬的审查员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您好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我已经认真阅读对于</w:t>
            </w:r>
            <w:r>
              <w:rPr>
                <w:rFonts w:ascii="宋体;SimSun" w:hAnsi="宋体;SimSun" w:cs="宋体;SimSun"/>
              </w:rPr>
              <w:t>一种深度信念网络的印染车间</w:t>
            </w:r>
            <w:r>
              <w:rPr>
                <w:rFonts w:cs="宋体;SimSun" w:ascii="宋体;SimSun" w:hAnsi="宋体;SimSun"/>
              </w:rPr>
              <w:t>VOCs</w:t>
            </w:r>
            <w:r>
              <w:rPr>
                <w:rFonts w:ascii="宋体;SimSun" w:hAnsi="宋体;SimSun" w:cs="宋体;SimSun"/>
              </w:rPr>
              <w:t>监测预警系统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下达的第一次审查意见通知书，所述气体检测仪固定于其所属监测区域的印染机器上，所述单片机输入端电性连接于气体检测仪上，且单片机的输出端电性连接于网络学习机构上；网络学习机构包括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、深度信念网络和蓝牙模块，所述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与单片机电性连接，所述深度信念网络设置于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中，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通过蓝牙模块与预警机构电性连接；预警机构包括蓝牙配对模块、控制器和报警器，所述蓝牙配对模块与蓝牙模块通过无线信号连接，所述控制器一端与蓝牙配对模块电性连接，且控制器另一端与报警器相连，且每一个印染机器上均设置有一个报警器。所述深度信念网络通过训练学习气体检测仪数据，得到深度信念网络模型。所述深度信念网络选择气体检测仪的检测数值作为预测输出，确定与气体检测仪相关的状态参数作为模型的输入变量；所有数据的采样频率相同，对所有数据进行归一化处理，并将数据分为训练集和测试集，分别用于训练深度信念网络模型和验证该模型；建立深度信念网络模型的结构，并设计模型参数；所述深度信念网络模型由多层连续型限制玻尔兹曼机组成。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将印染车间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等面积的分为多个监测区域。分组监测机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设置有六组，每个印染车间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的监测区域内有一组分组监测机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。分组监测机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包括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和单片机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，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固定于其所属监测区域的印染机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上，单片机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输入端电性连接于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上，且单片机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的输出端电性连接于网络学习机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上，通过选型为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80C5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型号的单片机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将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测得的数据传输至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CPU 2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中去。网络学习机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包括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CPU2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、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和蓝牙模块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3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CPU2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与单片机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电性连接，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设置于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CPU2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中，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通过训练学习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数据，所述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选择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的检测数值作为预测输出，确定与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相关的状态参数作为模型的输入变量；所有数据的采样频率相同，对所有数据进行归一化处理，并将数据分为训练集和测试集，分别用于训练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模型和验证该模型。建立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模型的结构，并设计模型参数；所述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模型由多层连续型限制玻尔兹曼机组成，得到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模型，当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检测到的数据为一个数值时，此时后台监测到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VOCs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排放量较大的为哪一台印染机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，是本监测区域内的印染机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，还是相邻区域的印染机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，通过深度信念网络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模型的学习训练，使得下次整个系统在工作过程中，通过某一个区域内的气体检测仪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检测出来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VOCs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数据值，直接得到排放量大的那一台印染机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CPU21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通过蓝牙模块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3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与预警机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电性连接，使得蓝牙无线信号可以直接远程操控，控制安装在该台印染机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上的警报器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33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响起，实现预警</w:t>
            </w:r>
            <w:r>
              <w:rPr>
                <w:rFonts w:ascii="宋体;SimSun" w:hAnsi="宋体;SimSun" w:cs="宋体;SimSun"/>
                <w:szCs w:val="21"/>
              </w:rPr>
              <w:t>。预警机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包括蓝牙配对模块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、控制器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和报警器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，蓝牙配对模块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与蓝牙模块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通过无线信号连接，控制器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一端与蓝牙配对模块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电性连接，且控制器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另一端与报警器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相连，且每一个印染机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上均设置有一个报警器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通过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CPU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和深度信念网络设置，对多组分组监测机构得到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VOCs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数据进行训练和学习，得到深度信念网络模型，从而在后续的监测过程中，只要得到任意一个气体检测仪测得的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VOCs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数据，即可通过深度  信念网络模型得到对应的准确的高排量的印染机器，实用性很强，非常值得推广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最后，申请人对审查员认真细致的工作再次表示由衷的感谢</w:t>
            </w:r>
            <w:r>
              <w:rPr>
                <w:rFonts w:cs="宋体;SimSun" w:ascii="宋体;SimSun" w:hAnsi="宋体;SimSun"/>
                <w:szCs w:val="21"/>
              </w:rPr>
              <w:t>!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0T06:3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4-3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