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多点红外热电堆传感器的体温检测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普朗克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729809875"/>
            <w:bookmarkStart w:id="4" w:name="__Fieldmark__4_172980987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729809875"/>
            <w:bookmarkStart w:id="6" w:name="__Fieldmark__5_172980987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729809875"/>
            <w:bookmarkStart w:id="8" w:name="__Fieldmark__6_172980987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729809875"/>
            <w:bookmarkStart w:id="10" w:name="__Fieldmark__7_172980987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729809875"/>
            <w:bookmarkStart w:id="14" w:name="__Fieldmark__8_172980987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729809875"/>
            <w:bookmarkStart w:id="16" w:name="__Fieldmark__9_172980987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729809875"/>
            <w:bookmarkStart w:id="18" w:name="__Fieldmark__10_172980987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729809875"/>
            <w:bookmarkStart w:id="20" w:name="__Fieldmark__11_172980987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6-10T08:41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5-35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