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多点红外热电堆传感器的体温检测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于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277099402"/>
            <w:bookmarkStart w:id="3" w:name="__Fieldmark__8_327709940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277099402"/>
            <w:bookmarkStart w:id="7" w:name="__Fieldmark__10_327709940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277099402"/>
            <w:bookmarkStart w:id="10" w:name="__Fieldmark__12_327709940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23198106100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普朗克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9U1MY0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277099402"/>
            <w:bookmarkStart w:id="20" w:name="__Fieldmark__19_327709940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天府新区湖畔路</w:t>
            </w:r>
            <w:r>
              <w:rPr/>
              <w:t>北段</w:t>
            </w:r>
            <w:r>
              <w:rPr/>
              <w:t>366</w:t>
            </w:r>
            <w:r>
              <w:rPr/>
              <w:t>号</w:t>
            </w:r>
            <w:r>
              <w:rPr/>
              <w:t>1</w:t>
            </w:r>
            <w:r>
              <w:rPr/>
              <w:t>栋</w:t>
            </w:r>
            <w:r>
              <w:rPr/>
              <w:t>3</w:t>
            </w:r>
            <w:r>
              <w:rPr/>
              <w:t>楼</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277099402"/>
            <w:bookmarkStart w:id="35" w:name="__Fieldmark__32_327709940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277099402"/>
            <w:bookmarkStart w:id="48" w:name="__Fieldmark__45_327709940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277099402"/>
            <w:bookmarkStart w:id="62" w:name="__Fieldmark__61_327709940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277099402"/>
            <w:bookmarkStart w:id="76" w:name="__Fieldmark__77_327709940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277099402"/>
            <w:bookmarkStart w:id="78" w:name="__Fieldmark__78_327709940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277099402"/>
            <w:bookmarkStart w:id="82" w:name="__Fieldmark__84_327709940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277099402"/>
            <w:bookmarkStart w:id="84" w:name="__Fieldmark__85_327709940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277099402"/>
            <w:bookmarkStart w:id="93" w:name="__Fieldmark__86_327709940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277099402"/>
            <w:bookmarkStart w:id="95" w:name="__Fieldmark__87_327709940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277099402"/>
            <w:bookmarkStart w:id="97" w:name="__Fieldmark__88_327709940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277099402"/>
            <w:bookmarkStart w:id="125" w:name="__Fieldmark__113_327709940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277099402"/>
            <w:bookmarkStart w:id="127" w:name="__Fieldmark__114_327709940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6-10T08:42: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0-15-35-4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