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610154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101541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6-10T07:41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0-15-35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