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62162252"/>
            <w:bookmarkStart w:id="1" w:name="__Fieldmark__0_256216225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多点红外热电堆传感器的体温检测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普朗克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10163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01632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10T08:3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5-35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