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61997246"/>
            <w:bookmarkStart w:id="1" w:name="__Fieldmark__0_406199724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钻井切削力实时监测的智能钻头及其工作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200610174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101744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10T09:4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0-17-40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