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钻井切削力实时监测的智能钻头及其工作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35658021"/>
            <w:bookmarkStart w:id="4" w:name="__Fieldmark__4_373565802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35658021"/>
            <w:bookmarkStart w:id="6" w:name="__Fieldmark__5_373565802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35658021"/>
            <w:bookmarkStart w:id="8" w:name="__Fieldmark__6_373565802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35658021"/>
            <w:bookmarkStart w:id="10" w:name="__Fieldmark__7_373565802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35658021"/>
            <w:bookmarkStart w:id="14" w:name="__Fieldmark__8_373565802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35658021"/>
            <w:bookmarkStart w:id="16" w:name="__Fieldmark__9_373565802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35658021"/>
            <w:bookmarkStart w:id="18" w:name="__Fieldmark__10_373565802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35658021"/>
            <w:bookmarkStart w:id="20" w:name="__Fieldmark__11_373565802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6-10T09:4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7-4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