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钻井切削力实时监测的智能钻头及其工作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蔡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03147192"/>
            <w:bookmarkStart w:id="3" w:name="__Fieldmark__8_370314719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煜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03147192"/>
            <w:bookmarkStart w:id="7" w:name="__Fieldmark__10_370314719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迎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03147192"/>
            <w:bookmarkStart w:id="10" w:name="__Fieldmark__12_370314719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211271988012800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03147192"/>
            <w:bookmarkStart w:id="20" w:name="__Fieldmark__19_370314719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03147192"/>
            <w:bookmarkStart w:id="35" w:name="__Fieldmark__32_370314719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03147192"/>
            <w:bookmarkStart w:id="48" w:name="__Fieldmark__45_370314719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03147192"/>
            <w:bookmarkStart w:id="62" w:name="__Fieldmark__61_370314719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03147192"/>
            <w:bookmarkStart w:id="76" w:name="__Fieldmark__77_370314719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03147192"/>
            <w:bookmarkStart w:id="78" w:name="__Fieldmark__78_370314719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03147192"/>
            <w:bookmarkStart w:id="82" w:name="__Fieldmark__84_370314719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03147192"/>
            <w:bookmarkStart w:id="84" w:name="__Fieldmark__85_370314719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03147192"/>
            <w:bookmarkStart w:id="93" w:name="__Fieldmark__86_370314719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03147192"/>
            <w:bookmarkStart w:id="95" w:name="__Fieldmark__87_370314719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03147192"/>
            <w:bookmarkStart w:id="97" w:name="__Fieldmark__88_370314719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03147192"/>
            <w:bookmarkStart w:id="125" w:name="__Fieldmark__113_370314719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03147192"/>
            <w:bookmarkStart w:id="127" w:name="__Fieldmark__114_370314719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03147192"/>
            <w:bookmarkStart w:id="154" w:name="__Fieldmark__150_370314719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邦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03147192"/>
            <w:bookmarkStart w:id="157" w:name="__Fieldmark__152_3703147192"/>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10T09:4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7-40-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