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611094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10946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611094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10946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611094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110946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611094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110946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611094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110946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611094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110947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611094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110947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1T01:47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1-09-44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