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486954884"/>
            <w:bookmarkStart w:id="1" w:name="__Fieldmark__0_2486954884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收割机模型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陕西理工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006110948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61109485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0-06-11T01:49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6-11-09-47-27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