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12172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21724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12172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121724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12172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121724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12T09:2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2-17-21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