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2179636398"/>
            <w:bookmarkStart w:id="1" w:name="__Fieldmark__0_2179636398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9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防窃电的互感器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韩晓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宁夏穆勒电气有限公司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5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760720" cy="8150225"/>
            <wp:effectExtent l="0" t="0" r="0" b="0"/>
            <wp:docPr id="1" name="2006121726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0061217264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Administrator</cp:lastModifiedBy>
  <cp:lastPrinted>2006-06-01T10:54:00Z</cp:lastPrinted>
  <dcterms:modified xsi:type="dcterms:W3CDTF">2020-06-12T09:27:00Z</dcterms:modified>
  <cp:revision>26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6-12-17-21-31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