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防窃电的互感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文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89724383"/>
            <w:bookmarkStart w:id="3" w:name="__Fieldmark__8_338972438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89724383"/>
            <w:bookmarkStart w:id="9" w:name="__Fieldmark__10_338972438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89724383"/>
            <w:bookmarkStart w:id="15" w:name="__Fieldmark__12_338972438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3231981020309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夏穆勒电气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40121564140535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89724383"/>
            <w:bookmarkStart w:id="26" w:name="__Fieldmark__19_338972438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永宁县望远工业园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89724383"/>
            <w:bookmarkStart w:id="40" w:name="__Fieldmark__32_338972438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89724383"/>
            <w:bookmarkStart w:id="52" w:name="__Fieldmark__44_338972438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89724383"/>
            <w:bookmarkStart w:id="64" w:name="__Fieldmark__60_338972438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89724383"/>
            <w:bookmarkStart w:id="75" w:name="__Fieldmark__74_338972438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89724383"/>
            <w:bookmarkStart w:id="77" w:name="__Fieldmark__75_338972438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89724383"/>
            <w:bookmarkStart w:id="79" w:name="__Fieldmark__76_338972438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89724383"/>
            <w:bookmarkStart w:id="106" w:name="__Fieldmark__101_338972438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12T09:27: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2-17-21-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