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  <w:sz w:val="28"/>
          <w:szCs w:val="28"/>
        </w:rPr>
        <w:t>本实用新型属于互感器技术领域，公开了一种防窃电的互感器。该防窃电的互感器，包括外壳，所述外壳的顶部铰接有盖板，所述盖板内且以中心线为参照的左右两侧均固定安装有瓷套，所述外壳的内底壁上固定安装有防护罩，所述防护罩的左右两侧均固定开设有固定锁，其特征在于：所述防护罩内通过支撑杆固定连接有互感器。该防窃电的互感器，采用了盖板与外壳铰接的方法，在外壳的右侧安装有自锁扣，保护了互电器外壳不会被轻易的破坏，在外壳的内部设置了防护罩，并且防护罩通过固定锁固定连接，在防护罩的上方开设有线孔，加强了对于互电器的保护，若外壳被破坏，窃电份子也无法打开防护罩去连接互感器进行窃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2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2T09:2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1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