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本实用新型属于</w:t>
      </w:r>
      <w:r>
        <w:rPr>
          <w:rFonts w:ascii="宋体;SimSun" w:hAnsi="宋体;SimSun" w:cs="宋体;SimSun"/>
          <w:sz w:val="28"/>
          <w:szCs w:val="28"/>
        </w:rPr>
        <w:t>互感器</w:t>
      </w:r>
      <w:r>
        <w:rPr>
          <w:rFonts w:ascii="宋体;SimSun" w:hAnsi="宋体;SimSun" w:cs="宋体;SimSun"/>
          <w:color w:val="000000"/>
          <w:sz w:val="28"/>
          <w:szCs w:val="28"/>
        </w:rPr>
        <w:t>技术领域，公开了一种户内干式组合互感器。该</w:t>
      </w:r>
      <w:r>
        <w:rPr>
          <w:rFonts w:ascii="宋体;SimSun" w:hAnsi="宋体;SimSun" w:cs="宋体;SimSun"/>
          <w:sz w:val="28"/>
          <w:szCs w:val="28"/>
        </w:rPr>
        <w:t>户内干式组合互感器，包括本体，所述本体的顶部装设有接线柱，所述接线柱的顶部装设有接线桩，所述接线桩的一侧固定安装有电线，所述接线桩的一侧装设有防拽箱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该通过将电线用夹具夹持固定在固定块上，当电线收到外力作用时，固定块发生移动，带动弹簧受力收缩，对外力进行缓冲，以此实现对电线进行保护目的，避免电线出现断裂，从而造成漏电的问题，同时电线在预留腔内为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ascii="宋体;SimSun" w:hAnsi="宋体;SimSun" w:cs="宋体;SimSun"/>
          <w:sz w:val="28"/>
          <w:szCs w:val="28"/>
        </w:rPr>
        <w:t>型设置，可以给予电线充足的长度来缓解电线缓冲时所产生的的位移，实用性较强，与现有技术相比，解决了互感器在户内使用时由于外力作用下有断裂风险的问题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9:2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6-12T09:2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2-17-28-0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