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户内干式组合互感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文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46256254"/>
            <w:bookmarkStart w:id="3" w:name="__Fieldmark__8_9462562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46256254"/>
            <w:bookmarkStart w:id="9" w:name="__Fieldmark__10_9462562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46256254"/>
            <w:bookmarkStart w:id="15" w:name="__Fieldmark__12_9462562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3231981020309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夏穆勒电气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40121564140535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46256254"/>
            <w:bookmarkStart w:id="26" w:name="__Fieldmark__19_9462562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永宁县望远工业园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946256254"/>
            <w:bookmarkStart w:id="40" w:name="__Fieldmark__32_9462562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46256254"/>
            <w:bookmarkStart w:id="52" w:name="__Fieldmark__44_9462562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46256254"/>
            <w:bookmarkStart w:id="64" w:name="__Fieldmark__60_9462562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46256254"/>
            <w:bookmarkStart w:id="75" w:name="__Fieldmark__74_9462562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46256254"/>
            <w:bookmarkStart w:id="77" w:name="__Fieldmark__75_9462562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46256254"/>
            <w:bookmarkStart w:id="79" w:name="__Fieldmark__76_9462562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46256254"/>
            <w:bookmarkStart w:id="106" w:name="__Fieldmark__101_9462562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12T09:3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2-17-28-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