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12172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21729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12172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121729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12172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12172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2T09:2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7-28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