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75025390"/>
            <w:bookmarkStart w:id="1" w:name="__Fieldmark__0_297502539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户内干式组合互感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12173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21738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12T09:3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2-17-28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