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检测罗氏沼虾微胞子虫扩增用核酸引物组，其特征在于，该引物组包含引物</w:t>
      </w:r>
      <w:r>
        <w:rPr/>
        <w:t>MrMSP-F3</w:t>
      </w:r>
      <w:r>
        <w:rPr/>
        <w:t>、引物</w:t>
      </w:r>
      <w:r>
        <w:rPr/>
        <w:t>MrMSP-B3</w:t>
      </w:r>
      <w:r>
        <w:rPr/>
        <w:t>、引物</w:t>
      </w:r>
      <w:r>
        <w:rPr/>
        <w:t>MrMSP-FIP</w:t>
      </w:r>
      <w:r>
        <w:rPr/>
        <w:t>、引物</w:t>
      </w:r>
      <w:r>
        <w:rPr/>
        <w:t>MrMSP-BIP</w:t>
      </w:r>
      <w:r>
        <w:rPr/>
        <w:t>、引物</w:t>
      </w:r>
      <w:r>
        <w:rPr/>
        <w:t>MrMSP-LpF</w:t>
      </w:r>
      <w:r>
        <w:rPr/>
        <w:t>和引物</w:t>
      </w:r>
      <w:r>
        <w:rPr/>
        <w:t>MrMSP-LpB</w:t>
      </w:r>
      <w:r>
        <w:rPr/>
        <w:t>；</w:t>
      </w:r>
    </w:p>
    <w:p>
      <w:pPr>
        <w:pStyle w:val="Style16"/>
        <w:rPr/>
      </w:pPr>
      <w:r>
        <w:rPr/>
        <w:t>所述的引物</w:t>
      </w:r>
      <w:r>
        <w:rPr/>
        <w:t>MrMSP-F3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1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MSP-B3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2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MSP-FIP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3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MSP-BIP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4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MSP-LpF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5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MSP-LpB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6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一种罗氏沼虾微胞子虫可视化快速检测试剂盒，其特征在于，包括微胞子虫</w:t>
      </w:r>
      <w:r>
        <w:rPr/>
        <w:t>DNA</w:t>
      </w:r>
      <w:r>
        <w:rPr/>
        <w:t>提取试剂和反应试剂，所述的反应试剂中含有权利要求</w:t>
      </w:r>
      <w:r>
        <w:rPr/>
        <w:t>1</w:t>
      </w:r>
      <w:r>
        <w:rPr/>
        <w:t>所述的用于检测罗氏沼虾微胞子虫扩增用核酸引物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罗氏沼虾微胞子虫可视化快速检测试剂盒，其特征在于，所述的反应试剂具体包括以下组分：</w:t>
      </w:r>
    </w:p>
    <w:p>
      <w:pPr>
        <w:pStyle w:val="Style16"/>
        <w:rPr/>
      </w:pPr>
      <w:r>
        <w:rPr/>
        <w:t>a</w:t>
      </w:r>
      <w:r>
        <w:rPr/>
        <w:t>）预反应液：</w:t>
      </w:r>
      <w:r>
        <w:rPr/>
        <w:t>20mM pH</w:t>
      </w:r>
      <w:r>
        <w:rPr/>
        <w:t>为</w:t>
      </w:r>
      <w:r>
        <w:rPr/>
        <w:t>8.8</w:t>
      </w:r>
      <w:r>
        <w:rPr/>
        <w:t>的</w:t>
      </w:r>
      <w:r>
        <w:rPr/>
        <w:t>Tris-HC1</w:t>
      </w:r>
      <w:r>
        <w:rPr/>
        <w:t>、</w:t>
      </w:r>
      <w:r>
        <w:rPr/>
        <w:t>8mM</w:t>
      </w:r>
      <w:r>
        <w:rPr/>
        <w:t>硫酸镁、</w:t>
      </w:r>
      <w:r>
        <w:rPr/>
        <w:t>15mM</w:t>
      </w:r>
      <w:r>
        <w:rPr/>
        <w:t>氯化钾、</w:t>
      </w:r>
      <w:r>
        <w:rPr/>
        <w:t>10mM</w:t>
      </w:r>
      <w:r>
        <w:rPr/>
        <w:t>硫酸按、</w:t>
      </w:r>
      <w:r>
        <w:rPr/>
        <w:t>0.l2% Tween-20</w:t>
      </w:r>
      <w:r>
        <w:rPr/>
        <w:t>、</w:t>
      </w:r>
      <w:r>
        <w:rPr/>
        <w:t>1.4 mM dNTP</w:t>
      </w:r>
      <w:r>
        <w:rPr/>
        <w:t>、</w:t>
      </w:r>
      <w:r>
        <w:rPr/>
        <w:t>0.4 M</w:t>
      </w:r>
      <w:r>
        <w:rPr/>
        <w:t>甜菜碱、</w:t>
      </w:r>
      <w:r>
        <w:rPr/>
        <w:t>0.2μM</w:t>
      </w:r>
      <w:r>
        <w:rPr/>
        <w:t>引物</w:t>
      </w:r>
      <w:r>
        <w:rPr/>
        <w:t>MrMSP-F3</w:t>
      </w:r>
      <w:r>
        <w:rPr/>
        <w:t>、</w:t>
      </w:r>
      <w:r>
        <w:rPr/>
        <w:t>0.2μM</w:t>
      </w:r>
      <w:r>
        <w:rPr/>
        <w:t>引物</w:t>
      </w:r>
      <w:r>
        <w:rPr/>
        <w:t>MrMSP-B3</w:t>
      </w:r>
      <w:r>
        <w:rPr/>
        <w:t>、</w:t>
      </w:r>
      <w:r>
        <w:rPr/>
        <w:t>1.6μM</w:t>
      </w:r>
      <w:r>
        <w:rPr/>
        <w:t>引物</w:t>
      </w:r>
      <w:r>
        <w:rPr/>
        <w:t>MrMSP-FIP</w:t>
      </w:r>
      <w:r>
        <w:rPr/>
        <w:t>、</w:t>
      </w:r>
      <w:r>
        <w:rPr/>
        <w:t>1.6μM</w:t>
      </w:r>
      <w:r>
        <w:rPr/>
        <w:t>引物</w:t>
      </w:r>
      <w:r>
        <w:rPr/>
        <w:t>MrMSP-BIP</w:t>
      </w:r>
      <w:r>
        <w:rPr/>
        <w:t>、</w:t>
      </w:r>
      <w:r>
        <w:rPr/>
        <w:t>0.8μM</w:t>
      </w:r>
      <w:r>
        <w:rPr/>
        <w:t>引物</w:t>
      </w:r>
      <w:r>
        <w:rPr/>
        <w:t>MrMSP-LpF</w:t>
      </w:r>
      <w:r>
        <w:rPr/>
        <w:t>和</w:t>
      </w:r>
      <w:r>
        <w:rPr/>
        <w:t>0.8μM</w:t>
      </w:r>
      <w:r>
        <w:rPr/>
        <w:t>引物</w:t>
      </w:r>
      <w:r>
        <w:rPr/>
        <w:t>MrMSP-LpB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b</w:t>
      </w:r>
      <w:r>
        <w:rPr/>
        <w:t>）反应酶：每微升含</w:t>
      </w:r>
      <w:r>
        <w:rPr/>
        <w:t>8</w:t>
      </w:r>
      <w:r>
        <w:rPr/>
        <w:t>个活性单位的</w:t>
      </w:r>
      <w:r>
        <w:rPr/>
        <w:t>Bst 2.0 DNA</w:t>
      </w:r>
      <w:r>
        <w:rPr/>
        <w:t>聚合酶；</w:t>
      </w:r>
    </w:p>
    <w:p>
      <w:pPr>
        <w:pStyle w:val="Style16"/>
        <w:rPr/>
      </w:pPr>
      <w:r>
        <w:rPr/>
        <w:t>c</w:t>
      </w:r>
      <w:r>
        <w:rPr/>
        <w:t>）反应封闭液：由矿物油或液体石蜡油组成；</w:t>
      </w:r>
    </w:p>
    <w:p>
      <w:pPr>
        <w:pStyle w:val="Style16"/>
        <w:rPr/>
      </w:pPr>
      <w:r>
        <w:rPr/>
        <w:t>d</w:t>
      </w:r>
      <w:r>
        <w:rPr/>
        <w:t>）反应显色液：含有</w:t>
      </w:r>
      <w:r>
        <w:rPr/>
        <w:t>10 % SYBR Green I</w:t>
      </w:r>
      <w:r>
        <w:rPr/>
        <w:t>的荧光染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罗氏沼虾微胞子虫可视化快速检测试剂盒，其特征在于，所述的微胞子虫</w:t>
      </w:r>
      <w:r>
        <w:rPr/>
        <w:t>DNA</w:t>
      </w:r>
      <w:r>
        <w:rPr/>
        <w:t>提取试剂：成分为</w:t>
      </w:r>
      <w:r>
        <w:rPr/>
        <w:t>60mM Tris</w:t>
      </w:r>
      <w:r>
        <w:rPr/>
        <w:t>、</w:t>
      </w:r>
      <w:r>
        <w:rPr/>
        <w:t>800mM NaCl</w:t>
      </w:r>
      <w:r>
        <w:rPr/>
        <w:t>、</w:t>
      </w:r>
      <w:r>
        <w:rPr/>
        <w:t>0.5% SDS</w:t>
      </w:r>
      <w:r>
        <w:rPr/>
        <w:t>、</w:t>
      </w:r>
      <w:r>
        <w:rPr/>
        <w:t>1% NP-40</w:t>
      </w:r>
      <w:r>
        <w:rPr/>
        <w:t>的</w:t>
      </w:r>
      <w:r>
        <w:rPr/>
        <w:t>pH 8.0</w:t>
      </w:r>
      <w:r>
        <w:rPr/>
        <w:t>的裂解液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4:00Z</dcterms:created>
  <dc:creator>wcy</dc:creator>
  <dc:description/>
  <cp:keywords/>
  <dc:language>en-US</dc:language>
  <cp:lastModifiedBy>Administrator</cp:lastModifiedBy>
  <dcterms:modified xsi:type="dcterms:W3CDTF">2020-06-15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5-18-01-40</vt:lpwstr>
  </property>
  <property fmtid="{D5CDD505-2E9C-101B-9397-08002B2CF9AE}" pid="3" name="isSipo">
    <vt:lpwstr>true</vt:lpwstr>
  </property>
</Properties>
</file>