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泡菜水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01858239"/>
            <w:bookmarkStart w:id="3" w:name="__Fieldmark__8_24018582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01858239"/>
            <w:bookmarkStart w:id="9" w:name="__Fieldmark__10_24018582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01858239"/>
            <w:bookmarkStart w:id="15" w:name="__Fieldmark__12_24018582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219631021107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李记乐宝食品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MA62J7P36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01858239"/>
            <w:bookmarkStart w:id="26" w:name="__Fieldmark__19_24018582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眉山经济开发区东区李记</w:t>
            </w:r>
            <w:r>
              <w:rPr>
                <w:rFonts w:ascii="宋体;SimSun" w:hAnsi="宋体;SimSun" w:cs="宋体;SimSun"/>
                <w:szCs w:val="21"/>
              </w:rPr>
              <w:t>大道</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401858239"/>
            <w:bookmarkStart w:id="40" w:name="__Fieldmark__32_24018582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01858239"/>
            <w:bookmarkStart w:id="52" w:name="__Fieldmark__44_24018582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01858239"/>
            <w:bookmarkStart w:id="64" w:name="__Fieldmark__60_24018582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01858239"/>
            <w:bookmarkStart w:id="75" w:name="__Fieldmark__74_24018582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01858239"/>
            <w:bookmarkStart w:id="77" w:name="__Fieldmark__75_24018582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01858239"/>
            <w:bookmarkStart w:id="79" w:name="__Fieldmark__76_24018582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01858239"/>
            <w:bookmarkStart w:id="106" w:name="__Fieldmark__101_24018582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书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401858239"/>
            <w:bookmarkStart w:id="134" w:name="__Fieldmark__136_240185823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401858239"/>
            <w:bookmarkStart w:id="137" w:name="__Fieldmark__138_240185823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薛浩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401858239"/>
            <w:bookmarkStart w:id="140" w:name="__Fieldmark__140_240185823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401858239"/>
            <w:bookmarkStart w:id="143" w:name="__Fieldmark__142_240185823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6T10:0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6-17-4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