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sz w:val="24"/>
        </w:rPr>
      </w:pPr>
      <w:r>
        <w:rPr>
          <w:sz w:val="24"/>
        </w:rPr>
        <w:t>本实用新型提供一种泡菜水取样装置，包括活塞柄、基座、螺杆、取样筒、活塞、活塞轴、螺母、进出水口；其中活塞柄与活塞轴相连，活塞轴可相对于取样筒体内壁发生上下往复运动，所述基座连接所述取样筒，所述取样筒两侧相同距离处装有螺杆，所述取样筒上还设置有进出水口。本实用新型所述的一种用于无菌同时多点采样的泡菜水取样装置，在螺杆上不同高度位置装置多个取样筒，通过抽动活塞杆调整活塞其与取样筒之间相对位置，可以实现在无菌状态下，对泡菜水进行不同深度同时取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6T09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48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