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57887240"/>
            <w:bookmarkStart w:id="1" w:name="__Fieldmark__0_215788724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泡菜水取样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李记乐宝食品有限公司  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16175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61759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16T09:5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6-17-48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