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461432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适用于长线匹配法生产装配式下穿隧道框架的模具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627339037"/>
            <w:bookmarkStart w:id="5" w:name="__Fieldmark__6_162733903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627339037"/>
            <w:bookmarkStart w:id="8" w:name="__Fieldmark__8_162733903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21461432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如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模具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如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模具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6-17T08:49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7-16-46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