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拼装组合式树池盖板组件，其</w:t>
      </w:r>
      <w:r>
        <w:rPr/>
        <w:t>包括至少两块构板件，在构板件的边缘处设置有一凹弧结构，在凹弧结构的内侧中部内凹有一用于安装扩展件的装配槽，构板件上设有一上下贯穿装配槽的安装孔，且在扩展件上对应设置有连接孔；构板件上、远离凹弧结构的部位处设有一用于安装支撑杆的支撑槽，构板件上还并行设置有多条通槽。</w:t>
      </w:r>
      <w:r>
        <w:rPr>
          <w:rFonts w:cs="宋体;SimSun"/>
        </w:rPr>
        <w:t>该拼装组合式树池盖板组件结构新颖，质量轻便，可实现单人安拆，同时满足树干粗细调节的设置需要，且环保性能好，损坏的构板件可拆卸更换、回收利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1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9T09:1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11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