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35511398"/>
            <w:bookmarkStart w:id="1" w:name="__Fieldmark__0_42355113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拼装组合式树池盖板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917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74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9T09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44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