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拼装组合式树池盖板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6321901"/>
            <w:bookmarkStart w:id="3" w:name="__Fieldmark__8_1163219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6321901"/>
            <w:bookmarkStart w:id="9" w:name="__Fieldmark__10_1163219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6321901"/>
            <w:bookmarkStart w:id="15" w:name="__Fieldmark__12_1163219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6321901"/>
            <w:bookmarkStart w:id="26" w:name="__Fieldmark__19_1163219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6321901"/>
            <w:bookmarkStart w:id="40" w:name="__Fieldmark__32_1163219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6321901"/>
            <w:bookmarkStart w:id="52" w:name="__Fieldmark__44_1163219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6321901"/>
            <w:bookmarkStart w:id="64" w:name="__Fieldmark__60_1163219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6321901"/>
            <w:bookmarkStart w:id="75" w:name="__Fieldmark__74_1163219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6321901"/>
            <w:bookmarkStart w:id="77" w:name="__Fieldmark__75_1163219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6321901"/>
            <w:bookmarkStart w:id="79" w:name="__Fieldmark__76_1163219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6321901"/>
            <w:bookmarkStart w:id="106" w:name="__Fieldmark__101_1163219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16321901"/>
            <w:bookmarkStart w:id="134" w:name="__Fieldmark__136_11632190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16321901"/>
            <w:bookmarkStart w:id="137" w:name="__Fieldmark__138_11632190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16321901"/>
            <w:bookmarkStart w:id="140" w:name="__Fieldmark__140_11632190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19T09: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7-44-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