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917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718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917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91718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1917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91719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1917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191719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1917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191719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1917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191719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61917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191719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9T09:23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1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