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适用于大型预制板材吊装的预埋装置，其</w:t>
      </w:r>
      <w:r>
        <w:rPr/>
        <w:t>包括构件本体，在构件本体上对称预埋有受力件，受力件包括锚固套筒以及与锚固套筒侧壁进行连接的防拔钢板，防拔钢板设置在受力件内部，锚固套筒内壁上设置有螺纹结构，在锚固套筒上还旋接有一盖板。该适用于大型预制板材吊装的预埋装置结构形式简单，安装定位、吊装方式简单，且吊装过程中安全风险低。同时，在吊装时，不影响构件本体的表观质量，还在一定程度上可通过装饰盖板以增加景观效果；该构件本体安装到位后，可直接开启盖板，实现重复吊装功能，便于后期更换及运营维护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9T09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46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