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大型预制板材吊装的预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91161528"/>
            <w:bookmarkStart w:id="3" w:name="__Fieldmark__8_29911615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91161528"/>
            <w:bookmarkStart w:id="9" w:name="__Fieldmark__10_29911615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91161528"/>
            <w:bookmarkStart w:id="15" w:name="__Fieldmark__12_29911615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23241976122507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91161528"/>
            <w:bookmarkStart w:id="26" w:name="__Fieldmark__19_29911615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91161528"/>
            <w:bookmarkStart w:id="40" w:name="__Fieldmark__32_29911615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91161528"/>
            <w:bookmarkStart w:id="52" w:name="__Fieldmark__44_29911615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91161528"/>
            <w:bookmarkStart w:id="64" w:name="__Fieldmark__60_29911615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91161528"/>
            <w:bookmarkStart w:id="75" w:name="__Fieldmark__74_29911615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91161528"/>
            <w:bookmarkStart w:id="77" w:name="__Fieldmark__75_29911615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91161528"/>
            <w:bookmarkStart w:id="79" w:name="__Fieldmark__76_29911615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91161528"/>
            <w:bookmarkStart w:id="106" w:name="__Fieldmark__101_29911615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991161528"/>
            <w:bookmarkStart w:id="134" w:name="__Fieldmark__136_299116152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991161528"/>
            <w:bookmarkStart w:id="137" w:name="__Fieldmark__138_299116152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991161528"/>
            <w:bookmarkStart w:id="140" w:name="__Fieldmark__140_299116152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19T09:5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7-46-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