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6801670"/>
            <w:bookmarkStart w:id="1" w:name="__Fieldmark__0_99680167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大型预制板材吊装的预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917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75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9T09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4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