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1625767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智能化老年人护理用拐杖</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70634838"/>
            <w:bookmarkStart w:id="2" w:name="__Fieldmark__4_77063483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03013598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70634838"/>
            <w:bookmarkStart w:id="4" w:name="__Fieldmark__10_77063483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70634838"/>
            <w:bookmarkStart w:id="6" w:name="__Fieldmark__16_77063483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70634838"/>
            <w:bookmarkStart w:id="8" w:name="__Fieldmark__17_77063483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rFonts w:ascii="宋体;SimSun" w:hAnsi="宋体;SimSun" w:cs="宋体;SimSun"/>
                <w:sz w:val="24"/>
                <w:szCs w:val="24"/>
              </w:rPr>
            </w:pPr>
            <w:r>
              <w:rPr>
                <w:rFonts w:ascii="宋体;SimSun" w:hAnsi="宋体;SimSun" w:cs="宋体;SimSun"/>
                <w:sz w:val="24"/>
                <w:szCs w:val="24"/>
              </w:rPr>
              <w:t>对于审查员提出的问题，申请人认为，在本技术方案中，螺纹杆的前端连接有定位环，该定位环呈扇形结构，可对下杆体的侧壁进行包覆，同时内部设置有防滑结构，用于增加与下杆体之间的摩擦力，从而实现其定位的功能，当通过旋转螺纹杆使定位环紧贴下杆体时，可对下杆体的一侧进行抵紧；同时，由于下杆体的顶部设置有限位块，限位块的侧壁与上杆体的内壁紧密接触，在定位环的挤压下限位块抵紧在下杆体外壁与上杆体内壁之间，从而可配合定位环实现对下杆体的抵紧限位，防止上杆体与下杆体之间进行相对移动</w:t>
            </w:r>
            <w:r>
              <w:rPr>
                <w:rFonts w:ascii="宋体;SimSun" w:hAnsi="宋体;SimSun" w:cs="宋体;SimSun"/>
                <w:sz w:val="24"/>
                <w:szCs w:val="18"/>
              </w:rPr>
              <w:t>。</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刘峰丽老师认真细致的审查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9T10: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9-18-00-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