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016179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产科护理用产后清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3037997"/>
            <w:bookmarkStart w:id="2" w:name="__Fieldmark__4_19303799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510000166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3037997"/>
            <w:bookmarkStart w:id="4" w:name="__Fieldmark__10_19303799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3037997"/>
            <w:bookmarkStart w:id="6" w:name="__Fieldmark__16_19303799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3037997"/>
            <w:bookmarkStart w:id="8" w:name="__Fieldmark__17_19303799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审查员刘丹老师您对本申请的认真审查。申请人仔细地研究了您对本案的审查意见，针对该审查意见所指出的问题，现对原申请文件陈述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再次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强调认为，根据说明书并结合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本技术方案中靠背与底座之间的连接关系为搭接，即靠背的底部是搭接在底座上方的，同时通过丝杆和顶架与底座连接，通过丝杆可实现靠背倾斜角度的调节，而该调节范围有限，调整角度后，由顶架和丝杆对靠背进行支撑。由于在本技术方案中，该由顶架和丝杆构成的顶升结构设置有两组分别位于靠背的两侧，所以可保证在由丝杆和顶架进行支撑时的稳定性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由于顶架的顶部与靠背的底部铰接连接，当在调节范围内调节时，靠背与顶架之间的夹角会随之改变，从而对靠背进行稳定支撑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为了进一步使技术方案更清楚，申请人将“在初始状态下，靠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与底座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搭接连接”的技术特征补充进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该技术特征来自于说明书第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0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段，该修改没有超出原说明书和权利要求书的记载范围。请审查员老师在修改后的权利要求的基础上继续审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刘丹审查员认真细致的工作再次表示由衷的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19T10:0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8-05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