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过负荷保护断路器开关</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文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91164049"/>
            <w:bookmarkStart w:id="3" w:name="__Fieldmark__8_289116404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91164049"/>
            <w:bookmarkStart w:id="9" w:name="__Fieldmark__10_289116404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91164049"/>
            <w:bookmarkStart w:id="15" w:name="__Fieldmark__12_289116404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3231981020309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宁夏穆勒电气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640121564140535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91164049"/>
            <w:bookmarkStart w:id="26" w:name="__Fieldmark__19_289116404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永宁县望远工业园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91164049"/>
            <w:bookmarkStart w:id="40" w:name="__Fieldmark__32_289116404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91164049"/>
            <w:bookmarkStart w:id="52" w:name="__Fieldmark__44_289116404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91164049"/>
            <w:bookmarkStart w:id="64" w:name="__Fieldmark__60_289116404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91164049"/>
            <w:bookmarkStart w:id="75" w:name="__Fieldmark__74_289116404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91164049"/>
            <w:bookmarkStart w:id="77" w:name="__Fieldmark__75_289116404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91164049"/>
            <w:bookmarkStart w:id="79" w:name="__Fieldmark__76_289116404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91164049"/>
            <w:bookmarkStart w:id="106" w:name="__Fieldmark__101_289116404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6-19T07:36: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9-15-06-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