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07255555"/>
            <w:bookmarkStart w:id="1" w:name="__Fieldmark__0_210725555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过负荷保护断路器开关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夏穆勒电气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619153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191536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6-19T07:3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9-15-06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