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19152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191527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1915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191527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1915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191527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1915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191527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19T07:33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5-06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