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公开了一种过负荷保护断路器开关，断路器保护柜柜体的前面活动连接有柜门，柜门的前面中部固定连接有柜门把手，所述断路器安装板的前面右侧活动安装有断路器，断路器的左侧底部固定连接有断路器连接线。该过负荷保护断路器开关设置有第一磁块与第二磁块</w:t>
      </w:r>
      <w:r>
        <w:rPr>
          <w:rFonts w:ascii="宋体;SimSun" w:hAnsi="宋体;SimSun" w:cs="宋体;SimSun"/>
          <w:sz w:val="28"/>
          <w:szCs w:val="24"/>
        </w:rPr>
        <w:t>，</w:t>
      </w:r>
      <w:r>
        <w:rPr>
          <w:rFonts w:ascii="宋体;SimSun" w:hAnsi="宋体;SimSun" w:cs="宋体;SimSun"/>
          <w:sz w:val="28"/>
          <w:szCs w:val="32"/>
        </w:rPr>
        <w:t>当断路器连接线烧坏后，但还在继续通电时，工作人员将导电块的左端向上移动，导电块的右端向下移动，弹簧被拉伸，导电块的左端向上移动，从而带动第一磁块向上移动，此时第一磁块与第二磁块相吸，使得导电块竖直，此时断路器连接线停止通电，此时即可对断路器和断路器连接线进行维修，该装置便于工作人员紧急断电，方便快捷，大大提高了工作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0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19T07:0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5-06-1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