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4163813085"/>
            <w:bookmarkStart w:id="1" w:name="__Fieldmark__0_4163813085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9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蛋鸡卵巢氧化应激模型的建立方法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韩晓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四川农业大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6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9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760720" cy="8150225"/>
            <wp:effectExtent l="0" t="0" r="0" b="0"/>
            <wp:docPr id="1" name="2006191819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0061918194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15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Administrator</cp:lastModifiedBy>
  <cp:lastPrinted>2006-06-01T10:54:00Z</cp:lastPrinted>
  <dcterms:modified xsi:type="dcterms:W3CDTF">2020-06-19T10:19:00Z</dcterms:modified>
  <cp:revision>26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6-19-18-15-06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