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蛋鸡卵巢氧化应激模型的建立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建萍</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51072233"/>
            <w:bookmarkStart w:id="3" w:name="__Fieldmark__8_45107223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晏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51072233"/>
            <w:bookmarkStart w:id="7" w:name="__Fieldmark__10_45107223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贾茹</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51072233"/>
            <w:bookmarkStart w:id="10" w:name="__Fieldmark__12_45107223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02719831015434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51072233"/>
            <w:bookmarkStart w:id="20" w:name="__Fieldmark__19_45107223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51072233"/>
            <w:bookmarkStart w:id="35" w:name="__Fieldmark__32_45107223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51072233"/>
            <w:bookmarkStart w:id="48" w:name="__Fieldmark__45_45107223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51072233"/>
            <w:bookmarkStart w:id="62" w:name="__Fieldmark__61_45107223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51072233"/>
            <w:bookmarkStart w:id="76" w:name="__Fieldmark__77_45107223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51072233"/>
            <w:bookmarkStart w:id="78" w:name="__Fieldmark__78_45107223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51072233"/>
            <w:bookmarkStart w:id="82" w:name="__Fieldmark__84_45107223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51072233"/>
            <w:bookmarkStart w:id="84" w:name="__Fieldmark__85_45107223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51072233"/>
            <w:bookmarkStart w:id="93" w:name="__Fieldmark__86_45107223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51072233"/>
            <w:bookmarkStart w:id="95" w:name="__Fieldmark__87_45107223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51072233"/>
            <w:bookmarkStart w:id="97" w:name="__Fieldmark__88_45107223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51072233"/>
            <w:bookmarkStart w:id="125" w:name="__Fieldmark__113_45107223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51072233"/>
            <w:bookmarkStart w:id="127" w:name="__Fieldmark__114_45107223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华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51072233"/>
            <w:bookmarkStart w:id="154" w:name="__Fieldmark__150_45107223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丁雪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51072233"/>
            <w:bookmarkStart w:id="157" w:name="__Fieldmark__152_45107223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克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51072233"/>
            <w:bookmarkStart w:id="160" w:name="__Fieldmark__154_451072233"/>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6-19T10:20: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8-15-0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