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619181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191816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619181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191816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6-19T10:16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9-18-15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