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蛋鸡卵巢氧化应激模型的建立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522653179"/>
            <w:bookmarkStart w:id="4" w:name="__Fieldmark__4_252265317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522653179"/>
            <w:bookmarkStart w:id="6" w:name="__Fieldmark__5_252265317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522653179"/>
            <w:bookmarkStart w:id="8" w:name="__Fieldmark__6_252265317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522653179"/>
            <w:bookmarkStart w:id="10" w:name="__Fieldmark__7_252265317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522653179"/>
            <w:bookmarkStart w:id="14" w:name="__Fieldmark__8_252265317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522653179"/>
            <w:bookmarkStart w:id="16" w:name="__Fieldmark__9_252265317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522653179"/>
            <w:bookmarkStart w:id="18" w:name="__Fieldmark__10_252265317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522653179"/>
            <w:bookmarkStart w:id="20" w:name="__Fieldmark__11_252265317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6-19T10:2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8-15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