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19627770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装配式锚杆框架护坡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533011759"/>
            <w:bookmarkStart w:id="5" w:name="__Fieldmark__6_3533011759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533011759"/>
            <w:bookmarkStart w:id="8" w:name="__Fieldmark__8_3533011759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6090074423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去掉图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的附图说明以及关于图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的文字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补充了图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和图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的附图说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在图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和图</w:t>
            </w:r>
            <w:r>
              <w:rPr>
                <w:rFonts w:cs="宋体;SimSun" w:ascii="宋体;SimSun" w:hAnsi="宋体;SimSun"/>
              </w:rPr>
              <w:t>8</w:t>
            </w:r>
            <w:r>
              <w:rPr>
                <w:rFonts w:ascii="宋体;SimSun" w:hAnsi="宋体;SimSun" w:cs="宋体;SimSun"/>
              </w:rPr>
              <w:t>中补充数字编号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请见原文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去掉图</w:t>
            </w:r>
            <w:r>
              <w:rPr>
                <w:rFonts w:cs="宋体;SimSun" w:ascii="宋体;SimSun" w:hAnsi="宋体;SimSun"/>
              </w:rPr>
              <w:t>1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6-22T07:34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2-15-31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