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适用于婴幼儿患儿的接尿用具及其接尿组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孟晓云</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96501801"/>
            <w:bookmarkStart w:id="3" w:name="__Fieldmark__8_329650180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慕新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96501801"/>
            <w:bookmarkStart w:id="9" w:name="__Fieldmark__10_329650180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96501801"/>
            <w:bookmarkStart w:id="15" w:name="__Fieldmark__12_329650180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21976101712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96501801"/>
            <w:bookmarkStart w:id="26" w:name="__Fieldmark__19_329650180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96501801"/>
            <w:bookmarkStart w:id="40" w:name="__Fieldmark__32_329650180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96501801"/>
            <w:bookmarkStart w:id="52" w:name="__Fieldmark__44_329650180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96501801"/>
            <w:bookmarkStart w:id="64" w:name="__Fieldmark__60_329650180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96501801"/>
            <w:bookmarkStart w:id="75" w:name="__Fieldmark__74_329650180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96501801"/>
            <w:bookmarkStart w:id="77" w:name="__Fieldmark__75_329650180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96501801"/>
            <w:bookmarkStart w:id="79" w:name="__Fieldmark__76_329650180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96501801"/>
            <w:bookmarkStart w:id="106" w:name="__Fieldmark__101_329650180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穆赛拜疆</w:t>
            </w:r>
            <w:r>
              <w:rPr>
                <w:rFonts w:cs="宋体;SimSun" w:ascii="宋体;SimSun" w:hAnsi="宋体;SimSun"/>
                <w:szCs w:val="21"/>
                <w:lang w:val="en-US" w:eastAsia="en-US"/>
              </w:rPr>
              <w:t>·</w:t>
            </w:r>
            <w:r>
              <w:rPr>
                <w:rFonts w:ascii="宋体;SimSun" w:hAnsi="宋体;SimSun" w:cs="宋体;SimSun"/>
                <w:szCs w:val="21"/>
                <w:lang w:val="en-US" w:eastAsia="en-US"/>
              </w:rPr>
              <w:t>迪力夏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96501801"/>
            <w:bookmarkStart w:id="134" w:name="__Fieldmark__136_329650180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娜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96501801"/>
            <w:bookmarkStart w:id="137" w:name="__Fieldmark__138_329650180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22T08:54: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2-16-43-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