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适用于婴幼儿患儿的接尿用具及其接尿组件，其用具包括与患儿皮肤相接触、用于盛接尿液的容器；其特征在于：容器上、位于患儿会阴部的部位向上凸起且逐渐收窄，容器上、位于患儿阴阜部的部位则逐渐增宽；容器的底部连接一带有开关的引流管，将采集的患儿尿液进行引流。其组件包括上述用具，并且在该接尿用具上连接有固定机构，利用固定机构将该接尿用具固定在患儿上。该适用于婴幼儿患儿的接尿用具及其接尿组件结构新颖、实用性强，便于实现对患儿尿液的高效采集与后续的检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6-22T08:4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2-16-43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