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903726832"/>
            <w:bookmarkStart w:id="1" w:name="__Fieldmark__0_390372683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适用于婴幼儿患儿的接尿用具及其接尿组件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陆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乌鲁木齐市第一人民医院（乌鲁木齐儿童医院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622165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6221654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6-22T08:54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22-16-43-3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