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>
          <w:rFonts w:cs="宋体;SimSun" w:ascii="宋体;SimSun" w:hAnsi="宋体;SimSun"/>
          <w:b/>
        </w:rPr>
        <w:t>1.</w:t>
      </w:r>
      <w:r>
        <w:rPr>
          <w:b/>
        </w:rPr>
        <w:t xml:space="preserve"> </w:t>
      </w:r>
      <w:r>
        <w:rPr/>
        <w:t>一种适用于婴幼儿患儿的接尿用具，包括与患儿皮肤相接触、用于盛接尿液的容器；其特征在于：所述容器上、位于患儿会阴部的部位向上凸起且逐渐收窄，所述容器上、位于患儿阴阜部的部位则逐渐增宽；所述容器的底部连接一带有开关的引流管，将采集的患儿尿液进行引流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2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适用于婴幼儿患儿的接尿用具，其特征在于：所述容器的外围扩充有扩容器，在扩容器上设置有可贴敷患儿皮肤的黏接层，并在黏接层上覆盖有离型纸；在扩容器的底部也连接一引物管，将患儿的粪便进行引出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3.</w:t>
      </w:r>
      <w:r>
        <w:rPr>
          <w:b/>
        </w:rPr>
        <w:t xml:space="preserve"> </w:t>
      </w:r>
      <w:r>
        <w:rPr/>
        <w:t>根据权利要求</w:t>
      </w:r>
      <w:r>
        <w:rPr/>
        <w:t>2</w:t>
      </w:r>
      <w:r>
        <w:rPr/>
        <w:t>所述的适用于婴幼儿患儿的接尿用具，其特征在于：所述扩容器沿着容器收窄方向的外围进行扩展，且在扩容器上、位于肛门位置处设置有凹部，引物管连接于该凹部处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4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适用于婴幼儿患儿的接尿用具，其特征在于：所述容器的内表面上贴设有一层医用棉，防止尿液反溅；在引流管上安装有单向阀，仅允许液体从容器内流出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5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适用于婴幼儿患儿的接尿用具，其特征在于：所述引流管上外接连通有一支管，且在该引流管上、位于与支管所连接的部位下端设置有一阀门；在引流管的尾部连接有采集部，在支管的尾部连接有收集部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6.</w:t>
      </w:r>
      <w:r>
        <w:rPr>
          <w:b/>
        </w:rPr>
        <w:t xml:space="preserve"> </w:t>
      </w:r>
      <w:r>
        <w:rPr/>
        <w:t>根据权利要求</w:t>
      </w:r>
      <w:r>
        <w:rPr/>
        <w:t>5</w:t>
      </w:r>
      <w:r>
        <w:rPr/>
        <w:t>所述的适用于婴幼儿患儿的接尿用具，其特征在于：所述采集部与引流管可拆卸连接，所述收集部与支管可拆卸连接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7.</w:t>
      </w:r>
      <w:r>
        <w:rPr>
          <w:b/>
        </w:rPr>
        <w:t xml:space="preserve"> </w:t>
      </w:r>
      <w:r>
        <w:rPr/>
        <w:t>一种适用于婴幼儿患儿的接尿组件，其特征在于：包括上述权利要求</w:t>
      </w:r>
      <w:r>
        <w:rPr/>
        <w:t>1~6</w:t>
      </w:r>
      <w:r>
        <w:rPr/>
        <w:t>任一项所述的接尿用具，在该接尿用具上连接有固定机构，利用固定机构将该接尿用具固定在患儿上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8.</w:t>
      </w:r>
      <w:r>
        <w:rPr>
          <w:b/>
        </w:rPr>
        <w:t xml:space="preserve"> </w:t>
      </w:r>
      <w:r>
        <w:rPr/>
        <w:t>根据权利要求</w:t>
      </w:r>
      <w:r>
        <w:rPr/>
        <w:t>7</w:t>
      </w:r>
      <w:r>
        <w:rPr/>
        <w:t>所述的适用于婴幼儿患儿的接尿组件，其特征在于：所述固定机构包括分别与接尿用具两侧连接、且分别对应固定于患儿两侧大腿部的调节带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9.</w:t>
      </w:r>
      <w:r>
        <w:rPr>
          <w:b/>
        </w:rPr>
        <w:t xml:space="preserve"> </w:t>
      </w:r>
      <w:r>
        <w:rPr/>
        <w:t>根据权利要求</w:t>
      </w:r>
      <w:r>
        <w:rPr/>
        <w:t>7</w:t>
      </w:r>
      <w:r>
        <w:rPr/>
        <w:t>所述的适用于婴幼儿患儿的接尿组件，其特征在于：所述固定机构包括尿不湿，在该尿不湿的下端开设有安装孔，所述容器安装在该安装孔处，且引流管从所述安装孔处向下穿出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10.</w:t>
      </w:r>
      <w:r>
        <w:rPr>
          <w:b/>
        </w:rPr>
        <w:t xml:space="preserve"> </w:t>
      </w:r>
      <w:r>
        <w:rPr/>
        <w:t>根据权利要求</w:t>
      </w:r>
      <w:r>
        <w:rPr/>
        <w:t>7</w:t>
      </w:r>
      <w:r>
        <w:rPr/>
        <w:t>所述的适用于婴幼儿患儿的接尿组件，其特征在于：在引流管所连通的支管尾端连接有收集部，并在该收集部内放置有一液体传感器；设置在所述引流管上、位于与支管所连接处的下端的阀门为电阀门，该电阀门与液体传感器通信连接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spacing w:lineRule="auto" w:line="36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2T08:46:00Z</dcterms:created>
  <dc:creator>wcy</dc:creator>
  <dc:description/>
  <cp:keywords/>
  <dc:language>en-US</dc:language>
  <cp:lastModifiedBy>Administrator</cp:lastModifiedBy>
  <dcterms:modified xsi:type="dcterms:W3CDTF">2020-06-22T08:4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6-22-16-43-32</vt:lpwstr>
  </property>
  <property fmtid="{D5CDD505-2E9C-101B-9397-08002B2CF9AE}" pid="3" name="isSipo">
    <vt:lpwstr>true</vt:lpwstr>
  </property>
</Properties>
</file>