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22164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21647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22164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221648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22164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221648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22164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221648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22164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221648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22T08:4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2-16-43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