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837436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玉米秸秆干燥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草业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500542988"/>
            <w:bookmarkStart w:id="2" w:name="__Fieldmark__4_2500542988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4240160978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500542988"/>
            <w:bookmarkStart w:id="4" w:name="__Fieldmark__10_2500542988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500542988"/>
            <w:bookmarkStart w:id="6" w:name="__Fieldmark__16_2500542988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500542988"/>
            <w:bookmarkStart w:id="8" w:name="__Fieldmark__17_2500542988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刘娇老师您对本申请的认真审查。申请人仔细地研究了您对本案的审查意见，针对该审查意见所指出的问题，现将原申请文件陈述如下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次审查意见通知书指出本申请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根据说明书附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示，在圆形切刀的下方随着有碗状漏斗，连接在装置主体的底部和搅拌桶的顶部，用于将装置主体中切碎后的秸秆输送至搅拌桶的内部；同时，在搅拌桶的侧壁上开设有侧门，用于干燥后秸秆的导出，而该侧门的设置为本领域中常见的技术方案，所以在本技术方案中未对其进行详细描述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说明书附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示，在搅拌桶的内部通过轴承竖直安装有搅拌杆，搅拌桶的底部安装有第三电机，第三电机与搅拌杆的底端通过联轴器连接，同时在搅拌桶的侧壁上均匀开设有通孔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本申请的搅拌桶结构并不是具有创造性特征的技术要点，除了本专利申请中记载的搅拌桶结构特征外，还可使用其它与本申请干燥装置配合合适的搅拌桶结构均可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4"/>
                <w:szCs w:val="24"/>
              </w:rPr>
              <w:t>最后，申请人对刘娇审查员老师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6-23T05:42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3-13-37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