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2017524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自动感应锐器盒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464818931"/>
            <w:bookmarkStart w:id="2" w:name="__Fieldmark__4_1464818931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6150064859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464818931"/>
            <w:bookmarkStart w:id="4" w:name="__Fieldmark__10_1464818931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464818931"/>
            <w:bookmarkStart w:id="6" w:name="__Fieldmark__16_1464818931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464818931"/>
            <w:bookmarkStart w:id="8" w:name="__Fieldmark__17_1464818931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刘铭霞老师您对本申请的认真审查。申请人仔细地研究了您对本案的审查意见，针对该审查意见所指出的问题，现将原申请文件陈述如下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员在本次审查意见通知书指出的技术手段是含糊不清，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提出的问题，申请人认为在本技术方案中，根据说明书及附图所示，第一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  <w:t>支撑杆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  <w:t>和第二支撑杆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  <w:t>的顶端之间铰接有承重板</w:t>
            </w: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  <w:t>，而该承重板底部与第二支撑杆顶端的连接处设置有水平滑槽，第二支撑杆顶端的铰接点可沿该水平滑槽进行滑动，从而配合第二支撑杆底端的移动进行同步移动，进而可实现升降功能</w:t>
            </w:r>
            <w:r>
              <w:rPr>
                <w:rFonts w:ascii="宋体;SimSun" w:hAnsi="宋体;SimSun" w:cs="宋体;SimSun"/>
                <w:sz w:val="24"/>
                <w:szCs w:val="18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理由，本申请人认为本申请书的说明书对于本领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审查员再次指正，申请人愿意以最大的诚意积极配合审查员的工作，以加快审查进程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sz w:val="24"/>
                <w:szCs w:val="24"/>
              </w:rPr>
              <w:t>最后，申请人对审查员认真细致的工作再次表示由衷的感谢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6-23T05:45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23-13-44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