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本实用新型公开了一种超声填充器，其包括手柄、以及通过手柄连接件与手柄进行连接的填充头；所述手柄内设置有超声波换能器，超声波换能器通过手柄连接件带动手柄进行微振；所述填充通过连接的插套与手柄连接件进行插接，所述手柄上设置有缓冲部件。该超声填充器利用超声震动的原理，带动填充头产生高频震动，可对膏状树脂材料进行充分的挤压，挤压出树脂中的气泡，使树脂充填材料更加紧密，避免了二次脱落的发生。同时，结构新颖，适用性强，取材方便、制作简单、经济实在耐用，且大大减少了操作时间，提高了工作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4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23T09:4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7-40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