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49568093"/>
            <w:bookmarkStart w:id="1" w:name="__Fieldmark__0_424956809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超声填充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3175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750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3T09:51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40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