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超声填充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盼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93317750"/>
            <w:bookmarkStart w:id="3" w:name="__Fieldmark__8_26933177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吐尔洪•吐尔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93317750"/>
            <w:bookmarkStart w:id="9" w:name="__Fieldmark__10_26933177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93317750"/>
            <w:bookmarkStart w:id="15" w:name="__Fieldmark__12_26933177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2322198403141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口腔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66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93317750"/>
            <w:bookmarkStart w:id="26" w:name="__Fieldmark__19_26933177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山区中</w:t>
            </w:r>
            <w:r>
              <w:rPr>
                <w:rFonts w:ascii="宋体;SimSun" w:hAnsi="宋体;SimSun" w:cs="宋体;SimSun"/>
                <w:szCs w:val="21"/>
              </w:rPr>
              <w:t>山路</w:t>
            </w:r>
            <w:r>
              <w:rPr>
                <w:rFonts w:cs="宋体;SimSun" w:ascii="宋体;SimSun" w:hAnsi="宋体;SimSun"/>
                <w:szCs w:val="21"/>
              </w:rPr>
              <w:t>19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93317750"/>
            <w:bookmarkStart w:id="40" w:name="__Fieldmark__32_26933177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93317750"/>
            <w:bookmarkStart w:id="52" w:name="__Fieldmark__44_26933177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93317750"/>
            <w:bookmarkStart w:id="64" w:name="__Fieldmark__60_26933177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93317750"/>
            <w:bookmarkStart w:id="75" w:name="__Fieldmark__74_26933177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93317750"/>
            <w:bookmarkStart w:id="77" w:name="__Fieldmark__75_26933177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93317750"/>
            <w:bookmarkStart w:id="79" w:name="__Fieldmark__76_26933177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93317750"/>
            <w:bookmarkStart w:id="106" w:name="__Fieldmark__101_26933177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693317750"/>
            <w:bookmarkStart w:id="134" w:name="__Fieldmark__136_269331775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23T09:5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7-40-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