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制备针形茶用的揉捻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993447438"/>
            <w:bookmarkStart w:id="3" w:name="__Fieldmark__8_99344743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993447438"/>
            <w:bookmarkStart w:id="9" w:name="__Fieldmark__10_99344743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邬秀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993447438"/>
            <w:bookmarkStart w:id="15" w:name="__Fieldmark__12_99344743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291966052500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450384515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993447438"/>
            <w:bookmarkStart w:id="26" w:name="__Fieldmark__19_99344743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白市驿镇农科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1329</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993447438"/>
            <w:bookmarkStart w:id="40" w:name="__Fieldmark__32_99344743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993447438"/>
            <w:bookmarkStart w:id="52" w:name="__Fieldmark__44_99344743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993447438"/>
            <w:bookmarkStart w:id="64" w:name="__Fieldmark__60_99344743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993447438"/>
            <w:bookmarkStart w:id="75" w:name="__Fieldmark__74_99344743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993447438"/>
            <w:bookmarkStart w:id="77" w:name="__Fieldmark__75_99344743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993447438"/>
            <w:bookmarkStart w:id="79" w:name="__Fieldmark__76_99344743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993447438"/>
            <w:bookmarkStart w:id="106" w:name="__Fieldmark__101_99344743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993447438"/>
            <w:bookmarkStart w:id="134" w:name="__Fieldmark__136_99344743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993447438"/>
            <w:bookmarkStart w:id="137" w:name="__Fieldmark__138_99344743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应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993447438"/>
            <w:bookmarkStart w:id="140" w:name="__Fieldmark__140_99344743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袁林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993447438"/>
            <w:bookmarkStart w:id="143" w:name="__Fieldmark__142_993447438"/>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红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993447438"/>
            <w:bookmarkStart w:id="146" w:name="__Fieldmark__144_993447438"/>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993447438"/>
            <w:bookmarkStart w:id="149" w:name="__Fieldmark__146_993447438"/>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993447438"/>
            <w:bookmarkStart w:id="152" w:name="__Fieldmark__148_993447438"/>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3" w:name="FMREInfo_Mark"/>
      <w:r>
        <w:rPr/>
        <w:t>【发明人英文信息】</w:t>
      </w:r>
      <w:bookmarkEnd w:id="153"/>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4"/>
            <w:bookmarkEnd w:id="154"/>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5"/>
            <w:bookmarkEnd w:id="155"/>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6"/>
            <w:bookmarkEnd w:id="156"/>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7"/>
            <w:bookmarkEnd w:id="157"/>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8"/>
            <w:bookmarkEnd w:id="158"/>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9"/>
            <w:bookmarkEnd w:id="159"/>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10"/>
            <w:bookmarkEnd w:id="160"/>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23T10:4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8-36-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