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367659905"/>
            <w:bookmarkStart w:id="1" w:name="__Fieldmark__0_236765990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制备针形茶用的揉捻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市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623184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231842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6-23T10:4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23-18-36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