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623183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231837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623183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6231837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623183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6231838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623183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6231838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6-23T10:38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23-18-36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