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茶叶生产加工技术领域，具体涉及一种制备针形茶用的揉捻装置，包括水平设置的中空筒体，所述筒体内设置有回转轴，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本申请的揉捻装置，使茶叶之间相互卷绕的程度低或者无相互卷绕现象，</w:t>
      </w:r>
      <w:r>
        <w:rPr>
          <w:rFonts w:ascii="宋体;SimSun" w:hAnsi="宋体;SimSun" w:cs="宋体;SimSun"/>
          <w:sz w:val="28"/>
          <w:szCs w:val="28"/>
        </w:rPr>
        <w:t>大幅提高茶叶加工中的茶叶品相，而且也大幅降低了后续工序中的碎叶率，减少茶叶浪费</w:t>
      </w:r>
      <w:r>
        <w:rPr>
          <w:rFonts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6:00Z</dcterms:created>
  <dc:creator>cxf</dc:creator>
  <dc:description/>
  <cp:keywords/>
  <dc:language>en-US</dc:language>
  <cp:lastModifiedBy>Administrator</cp:lastModifiedBy>
  <cp:lastPrinted>2006-12-25T12:14:00Z</cp:lastPrinted>
  <dcterms:modified xsi:type="dcterms:W3CDTF">2020-06-23T10:3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36-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