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95834684"/>
            <w:bookmarkStart w:id="1" w:name="__Fieldmark__0_10958346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针形茶制备的加工工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3180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09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3T10:1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5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