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623175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231754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623175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231754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623175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6231754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623175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6231754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6-23T09:5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3-17-52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