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针形茶制备的加工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92081359"/>
            <w:bookmarkStart w:id="3" w:name="__Fieldmark__8_19920813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92081359"/>
            <w:bookmarkStart w:id="7" w:name="__Fieldmark__10_19920813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92081359"/>
            <w:bookmarkStart w:id="10" w:name="__Fieldmark__12_19920813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92081359"/>
            <w:bookmarkStart w:id="20" w:name="__Fieldmark__19_19920813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92081359"/>
            <w:bookmarkStart w:id="35" w:name="__Fieldmark__32_19920813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92081359"/>
            <w:bookmarkStart w:id="48" w:name="__Fieldmark__45_19920813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92081359"/>
            <w:bookmarkStart w:id="62" w:name="__Fieldmark__61_19920813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92081359"/>
            <w:bookmarkStart w:id="76" w:name="__Fieldmark__77_19920813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92081359"/>
            <w:bookmarkStart w:id="78" w:name="__Fieldmark__78_19920813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92081359"/>
            <w:bookmarkStart w:id="82" w:name="__Fieldmark__84_19920813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92081359"/>
            <w:bookmarkStart w:id="84" w:name="__Fieldmark__85_19920813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92081359"/>
            <w:bookmarkStart w:id="93" w:name="__Fieldmark__86_19920813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92081359"/>
            <w:bookmarkStart w:id="95" w:name="__Fieldmark__87_19920813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92081359"/>
            <w:bookmarkStart w:id="97" w:name="__Fieldmark__88_19920813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92081359"/>
            <w:bookmarkStart w:id="125" w:name="__Fieldmark__113_19920813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92081359"/>
            <w:bookmarkStart w:id="127" w:name="__Fieldmark__114_19920813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92081359"/>
            <w:bookmarkStart w:id="154" w:name="__Fieldmark__150_199208135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92081359"/>
            <w:bookmarkStart w:id="157" w:name="__Fieldmark__152_199208135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应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992081359"/>
            <w:bookmarkStart w:id="160" w:name="__Fieldmark__154_199208135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林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992081359"/>
            <w:bookmarkStart w:id="163" w:name="__Fieldmark__156_1992081359"/>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红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992081359"/>
            <w:bookmarkStart w:id="166" w:name="__Fieldmark__158_1992081359"/>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23T10:1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7-52-1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