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针形茶制备的加工工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市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413119175"/>
            <w:bookmarkStart w:id="4" w:name="__Fieldmark__4_341311917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413119175"/>
            <w:bookmarkStart w:id="6" w:name="__Fieldmark__5_341311917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413119175"/>
            <w:bookmarkStart w:id="8" w:name="__Fieldmark__6_341311917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413119175"/>
            <w:bookmarkStart w:id="10" w:name="__Fieldmark__7_341311917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413119175"/>
            <w:bookmarkStart w:id="14" w:name="__Fieldmark__8_341311917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413119175"/>
            <w:bookmarkStart w:id="16" w:name="__Fieldmark__9_341311917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413119175"/>
            <w:bookmarkStart w:id="18" w:name="__Fieldmark__10_341311917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413119175"/>
            <w:bookmarkStart w:id="20" w:name="__Fieldmark__11_341311917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6-23T10:10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7-52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