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70905914"/>
            <w:bookmarkStart w:id="1" w:name="__Fieldmark__0_42709059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针形茶制备的揉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318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18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3T10:1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1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