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623181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6231814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623181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62318144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623181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62318145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623181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62318145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6-23T10:14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23-18-11-5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