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针形茶制备的揉捻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37002998"/>
            <w:bookmarkStart w:id="3" w:name="__Fieldmark__8_26370029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37002998"/>
            <w:bookmarkStart w:id="7" w:name="__Fieldmark__10_26370029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37002998"/>
            <w:bookmarkStart w:id="10" w:name="__Fieldmark__12_26370029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37002998"/>
            <w:bookmarkStart w:id="20" w:name="__Fieldmark__19_26370029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37002998"/>
            <w:bookmarkStart w:id="35" w:name="__Fieldmark__32_26370029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37002998"/>
            <w:bookmarkStart w:id="48" w:name="__Fieldmark__45_26370029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37002998"/>
            <w:bookmarkStart w:id="62" w:name="__Fieldmark__61_26370029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37002998"/>
            <w:bookmarkStart w:id="76" w:name="__Fieldmark__77_26370029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37002998"/>
            <w:bookmarkStart w:id="78" w:name="__Fieldmark__78_26370029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37002998"/>
            <w:bookmarkStart w:id="82" w:name="__Fieldmark__84_26370029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37002998"/>
            <w:bookmarkStart w:id="84" w:name="__Fieldmark__85_26370029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37002998"/>
            <w:bookmarkStart w:id="93" w:name="__Fieldmark__86_26370029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37002998"/>
            <w:bookmarkStart w:id="95" w:name="__Fieldmark__87_26370029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37002998"/>
            <w:bookmarkStart w:id="97" w:name="__Fieldmark__88_26370029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37002998"/>
            <w:bookmarkStart w:id="125" w:name="__Fieldmark__113_26370029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37002998"/>
            <w:bookmarkStart w:id="127" w:name="__Fieldmark__114_26370029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637002998"/>
            <w:bookmarkStart w:id="154" w:name="__Fieldmark__150_263700299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637002998"/>
            <w:bookmarkStart w:id="157" w:name="__Fieldmark__152_263700299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应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637002998"/>
            <w:bookmarkStart w:id="160" w:name="__Fieldmark__154_263700299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林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637002998"/>
            <w:bookmarkStart w:id="163" w:name="__Fieldmark__156_263700299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637002998"/>
            <w:bookmarkStart w:id="166" w:name="__Fieldmark__158_2637002998"/>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23T10:19: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11-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