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rFonts w:cs="宋体;SimSun"/>
          <w:sz w:val="28"/>
          <w:szCs w:val="28"/>
        </w:rPr>
        <w:t>本发明涉及茶叶生产加工技术领域，具体涉及一种适用于针形茶制备的揉捻装置，包括水平设置的中空筒体，所述筒体内设置有回转轴，在所述回转轴上设置有揉捻组件，所述揉捻组件包括连接部件和揉捻部，所述连接部件连接在所述揉捻部与所述回转轴之间，在绕所述筒体的圆周方向上，所述揉捻部的一侧为进料侧，另一侧为出料侧，所述进料侧与所述筒体内壁之间的距离大于所述出料侧与所述筒体内壁之间的距离，在所述进料侧与所述筒体内壁之间形成用于揉捻茶叶的揉捻腔。本申请的揉捻装置，使茶叶之间相互卷绕的程度低或者无相互卷绕现象，</w:t>
      </w:r>
      <w:r>
        <w:rPr>
          <w:rFonts w:ascii="宋体;SimSun" w:hAnsi="宋体;SimSun" w:cs="宋体;SimSun"/>
          <w:sz w:val="28"/>
          <w:szCs w:val="28"/>
        </w:rPr>
        <w:t>大幅提高茶叶加工中的茶叶品相，而且也大幅降低了后续工序中的碎叶率，减少茶叶浪费</w:t>
      </w:r>
      <w:r>
        <w:rPr>
          <w:rFonts w:cs="宋体;SimSun"/>
          <w:sz w:val="28"/>
          <w:szCs w:val="28"/>
        </w:rPr>
        <w:t>。</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10:11:00Z</dcterms:created>
  <dc:creator>cxf</dc:creator>
  <dc:description/>
  <cp:keywords/>
  <dc:language>en-US</dc:language>
  <cp:lastModifiedBy>Administrator</cp:lastModifiedBy>
  <cp:lastPrinted>2006-12-25T12:14:00Z</cp:lastPrinted>
  <dcterms:modified xsi:type="dcterms:W3CDTF">2020-06-23T10:11: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23-18-11-54</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