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针形茶制备的揉捻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市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24466024"/>
            <w:bookmarkStart w:id="4" w:name="__Fieldmark__4_12446602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24466024"/>
            <w:bookmarkStart w:id="6" w:name="__Fieldmark__5_12446602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24466024"/>
            <w:bookmarkStart w:id="8" w:name="__Fieldmark__6_12446602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24466024"/>
            <w:bookmarkStart w:id="10" w:name="__Fieldmark__7_12446602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24466024"/>
            <w:bookmarkStart w:id="14" w:name="__Fieldmark__8_12446602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24466024"/>
            <w:bookmarkStart w:id="16" w:name="__Fieldmark__9_12446602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24466024"/>
            <w:bookmarkStart w:id="18" w:name="__Fieldmark__10_12446602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24466024"/>
            <w:bookmarkStart w:id="20" w:name="__Fieldmark__11_12446602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6-23T10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11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